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Załącznik Nr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do Uchwały Nr ………..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Rady Gminy Ra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z dnia  ……………… 2011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WYDATKI  NA PROGRAMY I PROJEKTY REALIZOWANE ZE ŚRODKÓW POCHODZĄCYCH Z BUDŻETU UNII EUROPEJSKIEJ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ORAZ INNYCH ŹRÓDEŁ ZAGRANICZNYCH, NIEPODLEGAJĄCYCH ZWROTOWI NA 2011</w:t>
      </w:r>
      <w:r>
        <w:rPr/>
        <w:t xml:space="preserve"> ROK</w:t>
      </w:r>
    </w:p>
    <w:tbl>
      <w:tblPr>
        <w:tblW w:w="1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30"/>
        <w:gridCol w:w="990"/>
        <w:gridCol w:w="1320"/>
        <w:gridCol w:w="770"/>
        <w:gridCol w:w="1210"/>
        <w:gridCol w:w="2530"/>
        <w:gridCol w:w="1430"/>
        <w:gridCol w:w="1650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kre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alizacji zadania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ednostka org. realizująca zadanie lub koordynująca program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zia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zdzia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widywane nakła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 źródła finansowa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w roku budżetowym 2011</w:t>
            </w:r>
          </w:p>
        </w:tc>
      </w:tr>
      <w:tr>
        <w:trPr>
          <w:trHeight w:val="6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źródł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wo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wota</w:t>
            </w:r>
          </w:p>
        </w:tc>
      </w:tr>
      <w:tr>
        <w:trPr>
          <w:trHeight w:val="26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: 3 Jakość życia na obszarach wiejskich i różnicowanie gospodarki wiejsk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321 Podstawowe usługi dla gospodarki i ludności wiejsk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Budowa sieci wodociągowej w gminie Raków w miejscowościach Szumsko Kolonia, Radostów, Rembów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-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51.969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51.969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.650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86.319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34.144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34.144,00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.537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00.607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: Regionalny Program Operacyjny Województwa Świętokrzyskiego na lata 2007-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4 Rozwój infrastruktury ochrony środowiska i energe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4.2 „Rozwój systemów lokalnej infrastruktury ochrony środowiska  i energetycznej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Budowa sieci wodociągowej w Gminie Raków w miejscowościach Zalesie, Drogowle, Mędrów, Korzenno, Celiny oraz Smyków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-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297.735,6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297.735,6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67.053,6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30.682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56.491,6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56.491,6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5.329,6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31.16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: Regionalny Program Operacyjny Województwa Świętokrzyskiego na lata 2007-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2 Wsparcie innowacyjności, budowa społeczeństwa informacyjnego oraz wzrost potencjału inwestycyjnego regi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2.2 „Budowa infrastruktury społeczeństwa inform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e-świętokrzyskie Rozbudowa Infrastruktury Informatycznej J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-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.717,4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.717,4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261,3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.456,1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.588,8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.588,8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592,0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.996,7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: Regionalny Program Operacyjny Województwa Świętokrzyskiego na lata 2007-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2 Wsparcie innowacyjności, budowa społeczeństwa informacyjnego oraz wzrost potencjału inwestycyjnego regio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2.2 „Budowa infrastruktury społeczeństwa inform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e-świętokrzyskie Budowa Systemu Informacji Przestrzennej Województwa Świętokrzy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96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96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883,0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84,9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96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96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883,0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84,9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   Uczenie się przez całe ży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Comenius Partnerskie Projekty Reg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-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654,8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654,8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654,8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923,9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923,9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923,9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9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am : Operacyjny Kapitał Ludz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IX  „Rozwój wykształcenia i kompetencji w regionach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9.1 Wyrównywanie szans edukacyjnych i zapewnienie wysokiej jakości usług edukacyjnych świadczonych w systemie oświa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Indywidualizacja nauczania i wychowania klas       I-III w Gminie Ra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-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44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44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531,6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012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.496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.496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83,6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012,40</w:t>
            </w:r>
          </w:p>
        </w:tc>
      </w:tr>
      <w:tr>
        <w:trPr>
          <w:trHeight w:val="26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am : Operacyjny Kapitał Lud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 VII Promocja integracji społ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: 7.1. Rozwój i upowszechnianie aktywnej integr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 : Program Aktywizacji Społeczno-Zawodowej Bezrobotnych w Gminie Ra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P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.725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.725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681,1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77,6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.466,25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.725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.725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681,1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77,6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.466,25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: Program Rozwoju Obszarów Wiejs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4.1 Wdrażanie  lokalnych strategii  rozwo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Opracowanie i wydanie  przewodnika po gminie Raków i produktach lokalnych obszaru LGD „ Białe Ług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16,6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83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16,6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83,40</w:t>
            </w:r>
          </w:p>
        </w:tc>
      </w:tr>
      <w:tr>
        <w:trPr>
          <w:trHeight w:val="268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„Równać Szanse-2010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” Zabawny teatr – rzecz o sztuce ocami młodzież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KFiR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0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0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OGÓŁEM WYDATK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BIEŻĄC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MAJĄTKOWE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53.314,0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.923,8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297,7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9,22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.516,9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802.390,1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516.847,9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285.542,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977.337,3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.144,9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297,7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61,22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.785,9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52.192,4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29.341,6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22.850,76</w:t>
            </w:r>
          </w:p>
        </w:tc>
      </w:tr>
    </w:tbl>
    <w:p>
      <w:pPr>
        <w:pStyle w:val="Normal"/>
        <w:spacing w:before="0" w:after="200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05:00Z</dcterms:created>
  <dc:creator>Ania</dc:creator>
  <dc:description/>
  <cp:keywords/>
  <dc:language>en-US</dc:language>
  <cp:lastModifiedBy>Ania</cp:lastModifiedBy>
  <cp:lastPrinted>2011-02-10T12:35:00Z</cp:lastPrinted>
  <dcterms:modified xsi:type="dcterms:W3CDTF">2011-02-12T15:26:00Z</dcterms:modified>
  <cp:revision>51</cp:revision>
  <dc:subject/>
  <dc:title/>
</cp:coreProperties>
</file>