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Uchwały  Nr ………..201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Rady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…………… 2011r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mity wydatków na wieloletnie przedsięwzięcia planowane do poniesienia w 2011 roku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</w:t>
      </w:r>
      <w:r>
        <w:rPr/>
        <w:t>w złotych</w:t>
      </w:r>
    </w:p>
    <w:tbl>
      <w:tblPr>
        <w:tblW w:w="13739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93"/>
        <w:gridCol w:w="847"/>
        <w:gridCol w:w="2640"/>
        <w:gridCol w:w="1210"/>
        <w:gridCol w:w="1100"/>
        <w:gridCol w:w="1100"/>
        <w:gridCol w:w="1100"/>
        <w:gridCol w:w="1210"/>
        <w:gridCol w:w="1210"/>
        <w:gridCol w:w="1210"/>
        <w:gridCol w:w="990"/>
      </w:tblGrid>
      <w:tr>
        <w:trPr>
          <w:trHeight w:val="3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zadania inwestycyjnego i okres realizacj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latach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owane wydatk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Jednostka org. Realizująca zadanie lub koordynująca program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budżetowy 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7+8+9+10+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)</w:t>
            </w:r>
          </w:p>
        </w:tc>
        <w:tc>
          <w:tcPr>
            <w:tcW w:w="5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ym źródła finansowania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ody własne jst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edyty i pożycz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ym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tacje i środki pochodzące z innych źr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ymienione w art. 5 ust. 1 pkt 2 i 3 u.f.p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edyty i pożyczki zaciągnięte na realizację zadania pod refundację wydatków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wodociągowej w Gminie Raków w miejscowościach Zalesie, Drogowle, Mędrów, Korzenno, Celiny oraz Smyków 2007-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97.735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6.491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.329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.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1.16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143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wodociągowej 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msc. Szumsko Kol.- Radostów etap I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msc. Rembów etap 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latach 2007-201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1.9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4.14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.5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.60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wodociągu w Woli Wąkopnej 2007-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1.85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wodociągu Bardo  2007-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4.14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77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wodociągu Jam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-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8.51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wodociągu Głuchów  Las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31.36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gminnej Drogowle-Cel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5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6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budowa budynku wielofunkcyjnego w Ocieskach pełniącego funkcje społeczno-kultural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0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153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studium uwarunkowań i kierunków zagospodarowania przestrzennego Gminy Raków oraz zmiana miejscowego planu zagospodarowania Gminy Ra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10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świętokrzysk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Infrastruktury Informatycznej J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.717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58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592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96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52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Szkoły Podstawowej w Ociesę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6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9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domu wiejskiego Szumsk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.74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7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witalizacja rynku w Rakowie wraz z terenami przyległ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70.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.4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.4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306.060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336.624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78.858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00.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757.765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7:52:00Z</dcterms:created>
  <dc:creator>Ania</dc:creator>
  <dc:description/>
  <cp:keywords/>
  <dc:language>en-US</dc:language>
  <cp:lastModifiedBy>Ania</cp:lastModifiedBy>
  <cp:lastPrinted>2011-02-11T13:58:00Z</cp:lastPrinted>
  <dcterms:modified xsi:type="dcterms:W3CDTF">2011-02-11T13:18:00Z</dcterms:modified>
  <cp:revision>84</cp:revision>
  <dc:subject/>
  <dc:title/>
</cp:coreProperties>
</file>