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 Uchwały Nr …./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Rady Gminy R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 dnia  … lutego  2011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tacje celowe w 2011 roku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w zł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110"/>
        <w:gridCol w:w="4830"/>
        <w:gridCol w:w="2340"/>
        <w:gridCol w:w="144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 instytu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otrzymująca dotacj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 dot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niejszenie pla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po zmianach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Dotacje dla jednostek sektora finansów publicznych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1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oc finansowa – wykonanie PT obwodnicy Rak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rząd Województwa w Kielc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16:00Z</dcterms:created>
  <dc:creator>Użytkwnik</dc:creator>
  <dc:description/>
  <cp:keywords/>
  <dc:language>en-US</dc:language>
  <cp:lastModifiedBy>Ania</cp:lastModifiedBy>
  <dcterms:modified xsi:type="dcterms:W3CDTF">2011-02-11T09:44:00Z</dcterms:modified>
  <cp:revision>24</cp:revision>
  <dc:subject/>
  <dc:title/>
</cp:coreProperties>
</file>