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 …..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Ra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 zmian w budżecie gminy na 2011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. nr 1 doc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dział 600 r. 60016 Drogi publiczne gminne – </w:t>
      </w:r>
      <w:r>
        <w:rPr/>
        <w:t>zwiększenie planu dochodów o kwotę 595.000 zł – Decyzja Wojewody Świętokrzyskiego FN.I.3111.5.2.2011</w:t>
      </w:r>
    </w:p>
    <w:p>
      <w:pPr>
        <w:pStyle w:val="Normal"/>
        <w:rPr/>
      </w:pPr>
      <w:r>
        <w:rPr/>
        <w:t>Dotacja przeznaczona na dofinansowanie Przebudowy drogi gminnej w msc. Remb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ział 600 r. 60078 Usuwanie skutków klęsk żywiołowych</w:t>
      </w:r>
      <w:r>
        <w:rPr/>
        <w:t>- zwiększenie planu dochodów                o kwotę 150.000 zł na dofinansowanie zadania „Remont drogi w m. Radostów dz. nr ewid. 73,131,158”</w:t>
      </w:r>
    </w:p>
    <w:p>
      <w:pPr>
        <w:pStyle w:val="Normal"/>
        <w:rPr/>
      </w:pPr>
      <w:r>
        <w:rPr/>
        <w:t>Pismo MSWiA BUSKŻ-I-5901-2/11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dział 720 r. 72095 Pozostała działalność – </w:t>
      </w:r>
      <w:r>
        <w:rPr/>
        <w:t xml:space="preserve">zwiększenie  planu dochodów o kwotę 78.155,58 zł – dot. realizacji projektu w ramach RPO „ e –Świętokrzyskie – rozbudowa Infrastruktury Informatycznej JST” – przesunięcie terminu realizacji zadania na 2011r. realizowanego przez Urząd Marszałkowsk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dział 750 r. 75075 Promocja jednostek samorządu terytorialnego</w:t>
      </w:r>
      <w:r>
        <w:rPr/>
        <w:t xml:space="preserve"> –zwiększenie planu dochodów o kwotę 15.383,40 zł dot. Umowa o przyznaniu pomocy nr 00301-6930-UM1340412/10 w ramach programu PROW na realizację projektu pt.: „ Opracowanie            i wydanie przewodnika po gminie Raków i produktach lokalnych obszaru LGD „ Białe ługi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dział r. 75618 Wpływy z innych lokalnych opłat pobieranych przez jst na podstawie odrębnych ustaw – </w:t>
      </w:r>
      <w:r>
        <w:rPr/>
        <w:t>zwiększenie planu dochodów o kwotę 7.000 zł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dział 853 r. 85395 Pozostała działalność </w:t>
      </w:r>
      <w:r>
        <w:rPr/>
        <w:t xml:space="preserve">– zwiększenie planu dochodów o kwotę 208.539,87 zł w tym, na: </w:t>
      </w:r>
    </w:p>
    <w:p>
      <w:pPr>
        <w:pStyle w:val="Normal"/>
        <w:jc w:val="both"/>
        <w:rPr>
          <w:b/>
          <w:b/>
        </w:rPr>
      </w:pPr>
      <w:r>
        <w:rPr>
          <w:b/>
        </w:rPr>
        <w:t>- Projekt: Indywidualizacja nauczania i wychowania klas       I-III w Gminie Raków</w:t>
      </w:r>
    </w:p>
    <w:p>
      <w:pPr>
        <w:pStyle w:val="Normal"/>
        <w:rPr/>
      </w:pPr>
      <w:r>
        <w:rPr>
          <w:b/>
        </w:rPr>
        <w:t xml:space="preserve">kwota </w:t>
      </w:r>
      <w:r>
        <w:rPr/>
        <w:t xml:space="preserve">117.496,00 zł  na 2011r. i 6.048,00  na 2012 r. </w:t>
      </w:r>
    </w:p>
    <w:p>
      <w:pPr>
        <w:pStyle w:val="Normal"/>
        <w:rPr/>
      </w:pPr>
      <w:r>
        <w:rPr/>
        <w:t xml:space="preserve">Umowa o dofinansowanie Nr UDA-POKL.09.01.02-26-299/10-00 </w:t>
      </w:r>
    </w:p>
    <w:p>
      <w:pPr>
        <w:pStyle w:val="Normal"/>
        <w:rPr/>
      </w:pPr>
      <w:r>
        <w:rPr/>
        <w:t>Program: Operacyjny Kapitał Ludz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Projekt : Program Aktywizacji Społeczno-Zawodowej Bezrobotnych w Gminie Raków</w:t>
      </w:r>
    </w:p>
    <w:p>
      <w:pPr>
        <w:pStyle w:val="Normal"/>
        <w:jc w:val="both"/>
        <w:rPr/>
      </w:pPr>
      <w:r>
        <w:rPr/>
        <w:t xml:space="preserve">kwota 91.043,87 zł na 2011r. </w:t>
      </w:r>
    </w:p>
    <w:p>
      <w:pPr>
        <w:pStyle w:val="Normal"/>
        <w:jc w:val="both"/>
        <w:rPr/>
      </w:pPr>
      <w:r>
        <w:rPr/>
        <w:t>Aneks do umowy nr UDA-POKL.07.01.01.26-045/08-00</w:t>
      </w:r>
    </w:p>
    <w:p>
      <w:pPr>
        <w:pStyle w:val="Normal"/>
        <w:rPr/>
      </w:pPr>
      <w:r>
        <w:rPr/>
        <w:t>Program: Operacyjny Kapitał Ludzk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ział 921 r. 92113 Centra kultury i sztuki </w:t>
      </w:r>
      <w:r>
        <w:rPr/>
        <w:t xml:space="preserve">– zwiększenie planu dochodów o Kwo tę 7.000 zł </w:t>
      </w:r>
    </w:p>
    <w:p>
      <w:pPr>
        <w:pStyle w:val="Normal"/>
        <w:jc w:val="both"/>
        <w:rPr/>
      </w:pPr>
      <w:r>
        <w:rPr/>
        <w:t xml:space="preserve">na realizacje programu „Równać Szanse – 2010” </w:t>
      </w:r>
    </w:p>
    <w:p>
      <w:pPr>
        <w:pStyle w:val="Normal"/>
        <w:jc w:val="both"/>
        <w:rPr/>
      </w:pPr>
      <w:r>
        <w:rPr/>
        <w:t>Umowa Nr 10.11.23/193-R . Środki Polsko-Amerykańskiej Fundacji Wo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ółem zwiększenie  planu dochodów o kwotę 1.061.078,85 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zał. Nr 2 wydatki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b/>
          <w:i/>
        </w:rPr>
        <w:t>dział 010 r. 01010 Infrastruktura wodociągowa i sanitacyjna ws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zmniejszenie planu wydatków - o kwotę 195.446,35 zł – na zadaniu  Budowa sieci wodociągowej w Gminie Raków w msc. Zalesie, Drogowle, Mędrów, Korzenno, Celiny oraz Smykó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i/>
        </w:rPr>
        <w:t>dział 600 r. 60013 Drogi publiczne wojewódzkie</w:t>
      </w:r>
      <w:r>
        <w:rPr/>
        <w:t xml:space="preserve"> zmniejszenie planu wydatków o kwotę 100.000 zł. Planowana dotacja dla samorządu województwa przeznaczona na dofinansowanie projektu  obwodnicy Rakowa nie zostanie zrealizow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i/>
        </w:rPr>
        <w:t xml:space="preserve">dział 600 r. 60016 Drogi publiczne gminne – </w:t>
      </w:r>
      <w:r>
        <w:rPr/>
        <w:t>zwiększenie planu wydatków o kwotę 595.000 zł – Decyzja Wojewody Świętokrzyskiego FN.I.3111.5.2.2011</w:t>
      </w:r>
    </w:p>
    <w:p>
      <w:pPr>
        <w:pStyle w:val="Normal"/>
        <w:rPr/>
      </w:pPr>
      <w:r>
        <w:rPr/>
        <w:t>Dotacja przeznaczona na dofinansowanie Przebudowy drogi gminnej w msc. Remb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ział 600 r. 60078 Usuwanie skutków klęsk żywiołowych</w:t>
      </w:r>
      <w:r>
        <w:rPr/>
        <w:t>- zwiększenie planu wydatków              o kwotę 150.000 zł na dofinansowanie zadania „Remont drogi w m. Radostów dz. nr ewid. 73,131,158”</w:t>
      </w:r>
    </w:p>
    <w:p>
      <w:pPr>
        <w:pStyle w:val="Normal"/>
        <w:rPr/>
      </w:pPr>
      <w:r>
        <w:rPr/>
        <w:t>Pismo MSWiA BUSKŻ-I-5901-2/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i/>
        </w:rPr>
        <w:t xml:space="preserve">dział 720 r. 72095 Pozostała działalność – </w:t>
      </w:r>
      <w:r>
        <w:rPr/>
        <w:t xml:space="preserve">zwiększenie  planu wydatków o kwotę 81.481,92 zł, w tym: 78.155,58 zł dotacja – dot. realizacji projektu w ramach RPO „ e –Świętokrzyskie – rozbudowa Infrastruktury Informatycznej JST” </w:t>
      </w:r>
    </w:p>
    <w:p>
      <w:pPr>
        <w:pStyle w:val="Normal"/>
        <w:jc w:val="both"/>
        <w:rPr/>
      </w:pPr>
      <w:r>
        <w:rPr/>
        <w:t xml:space="preserve">3.326,34 zł środki włas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dział. 750 r. 75023 Urzędy Gmin</w:t>
      </w:r>
      <w:r>
        <w:rPr/>
        <w:t xml:space="preserve"> – zmniejszenie planu wydatków o kwotę 3.326,34 zł                    i przesunięcie do działu 720 jako zabezpieczenie wkładu własnego gminy przy realizacji projekt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i/>
        </w:rPr>
        <w:t>dział 750 r. 75075 Promocja jednostek samorządu terytorialnego</w:t>
      </w:r>
      <w:r>
        <w:rPr/>
        <w:t xml:space="preserve"> –zwiększenie planu wydatków  o kwotę 15.383,40 zł dot. Umowa o przyznaniu pomocy nr 00301-6930-UM1340412/10 w ramach programu PROW na realizację projektu pt.: „ Opracowanie                  i wydanie przewodnika po gminie Raków i produktach lokalnych obszaru LGD „ Białe ług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dział. 851 r. 85154 Przeciwdziałanie alkoholizmowi</w:t>
      </w:r>
      <w:r>
        <w:rPr/>
        <w:t xml:space="preserve"> – zwiększenie planu wydatków o kwotę 6.045,35 zł (środki pozostałe z roku 2010r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dział. 852 r. 85214 Zasiłki i pomoc w naturze oraz składki na ubezpieczenia emerytalne i rentowe </w:t>
      </w:r>
      <w:r>
        <w:rPr/>
        <w:t>– zmniejszenie planu wydatków o kwotę 10.681,13zł i przesunięcie do działu 853 r. 85393 jako wkład własny gminy przy realizacji Programu Aktywizacji Społeczno-Zawodowej Bezrobotnych w Gminie Ra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dział 853 r. 85395 Pozostała działalność </w:t>
      </w:r>
      <w:r>
        <w:rPr/>
        <w:t xml:space="preserve">– zwiększenie planu wydatków  o kwotę 219.221,00 zł w tym, na: </w:t>
      </w:r>
    </w:p>
    <w:p>
      <w:pPr>
        <w:pStyle w:val="Normal"/>
        <w:jc w:val="both"/>
        <w:rPr>
          <w:b/>
          <w:b/>
        </w:rPr>
      </w:pPr>
      <w:r>
        <w:rPr>
          <w:b/>
        </w:rPr>
        <w:t>- Projekt: Indywidualizacja nauczania i wychowania klas       I-III w Gminie Raków</w:t>
      </w:r>
    </w:p>
    <w:p>
      <w:pPr>
        <w:pStyle w:val="Normal"/>
        <w:rPr>
          <w:sz w:val="16"/>
          <w:szCs w:val="16"/>
        </w:rPr>
      </w:pPr>
      <w:r>
        <w:rPr/>
        <w:t>kwota</w:t>
      </w:r>
      <w:r>
        <w:rPr>
          <w:b/>
        </w:rPr>
        <w:t xml:space="preserve"> </w:t>
      </w:r>
      <w:r>
        <w:rPr/>
        <w:t>117.496,00zł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rojekt : Program Aktywizacji Społeczno-Zawodowej Bezrobotnych w Gminie Raków</w:t>
      </w:r>
    </w:p>
    <w:p>
      <w:pPr>
        <w:pStyle w:val="Normal"/>
        <w:jc w:val="both"/>
        <w:rPr/>
      </w:pPr>
      <w:r>
        <w:rPr/>
        <w:t xml:space="preserve"> </w:t>
      </w:r>
      <w:r>
        <w:rPr/>
        <w:t>kwota 101.725 zł</w:t>
      </w:r>
    </w:p>
    <w:p>
      <w:pPr>
        <w:pStyle w:val="Normal"/>
        <w:jc w:val="both"/>
        <w:rPr/>
      </w:pPr>
      <w:r>
        <w:rPr>
          <w:b/>
          <w:i/>
        </w:rPr>
        <w:t>dział 921 r. 92113 Centra kultury i sztuki</w:t>
      </w:r>
      <w:r>
        <w:rPr>
          <w:b/>
        </w:rPr>
        <w:t xml:space="preserve"> </w:t>
      </w:r>
      <w:r>
        <w:rPr/>
        <w:t xml:space="preserve">– zwiększenie planu wydatków o kwotę 7.000 zł </w:t>
      </w:r>
    </w:p>
    <w:p>
      <w:pPr>
        <w:pStyle w:val="Normal"/>
        <w:jc w:val="both"/>
        <w:rPr/>
      </w:pPr>
      <w:r>
        <w:rPr/>
        <w:t xml:space="preserve">na realizacje programu „Równać Szanse – 2010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  <w:i/>
        </w:rPr>
        <w:t>dział 921 r. 92195 Pozostała działalność</w:t>
      </w:r>
      <w:r>
        <w:rPr>
          <w:rFonts w:cs="Arial"/>
        </w:rPr>
        <w:t xml:space="preserve"> – zwiększenie planu wydatków o kwotę 120.400 zł na  projekt Rewitalizacji rynku w Rakow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i/>
        </w:rPr>
        <w:t>dział 926 r. 92605 Zadania w zakresie kultury fizycznej</w:t>
      </w:r>
      <w:r>
        <w:rPr>
          <w:rFonts w:cs="Arial"/>
        </w:rPr>
        <w:t xml:space="preserve"> -  zwiększenie planu wydatków o kwotę 176.001 zł na </w:t>
      </w:r>
      <w:r>
        <w:rPr/>
        <w:t>Budowę boisk piłkarskich w msc. Chańcza, Ociesęki, Szumsk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</w:rPr>
        <w:t>Ogółem zwiększenie planu wydatków o kwotę 1.061.078,8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ł. Nr 3 Limity wydatków na wieloletnie przedsięwzięcia planowane do poniesienia w 2011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poz. 1</w:t>
      </w:r>
      <w:r>
        <w:rPr>
          <w:rFonts w:cs="Arial"/>
          <w:i/>
        </w:rPr>
        <w:t xml:space="preserve">„Budowa sieci wodociągowej Gminie Raków w msc. Zalesie, Drogowle, Mędrów, Korzenno, Celiny oraz Smyków zmniejsza </w:t>
      </w:r>
      <w:r>
        <w:rPr>
          <w:rFonts w:cs="Arial"/>
        </w:rPr>
        <w:t xml:space="preserve"> się plan wydatków o kwotę 195.446,35</w:t>
      </w:r>
    </w:p>
    <w:p>
      <w:pPr>
        <w:pStyle w:val="Normal"/>
        <w:jc w:val="both"/>
        <w:rPr/>
      </w:pPr>
      <w:r>
        <w:rPr>
          <w:rFonts w:cs="Arial"/>
        </w:rPr>
        <w:t xml:space="preserve">-poz. 10 </w:t>
      </w:r>
      <w:r>
        <w:rPr/>
        <w:t xml:space="preserve">„ </w:t>
      </w:r>
      <w:r>
        <w:rPr>
          <w:i/>
        </w:rPr>
        <w:t>e –Świętokrzyskie – rozbudowa Infrastruktury Informatycznej JST</w:t>
      </w:r>
      <w:r>
        <w:rPr/>
        <w:t>” zwiększenie planu wydatków  o kwotę 81.481,92 zł</w:t>
      </w:r>
    </w:p>
    <w:p>
      <w:pPr>
        <w:pStyle w:val="Normal"/>
        <w:jc w:val="both"/>
        <w:rPr>
          <w:rFonts w:cs="Arial"/>
        </w:rPr>
      </w:pPr>
      <w:r>
        <w:rPr/>
        <w:t>poz. 10 „ Rewitalizacja rynku w Rakowie wraz z terenami przyległymi -zwiększenie planu wydatków o kwotę 120.400 zł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zał. Nr 4 Zadania inwestycyjne roczne w 2011r.</w:t>
      </w:r>
    </w:p>
    <w:p>
      <w:pPr>
        <w:pStyle w:val="Normal"/>
        <w:jc w:val="both"/>
        <w:rPr/>
      </w:pPr>
      <w:r>
        <w:rPr/>
        <w:t>- Skreśla się pozycję „</w:t>
      </w:r>
      <w:r>
        <w:rPr>
          <w:i/>
        </w:rPr>
        <w:t>Pomoc finansowa – dofinansowanie obwodnicy Rakowa</w:t>
      </w:r>
      <w:r>
        <w:rPr/>
        <w:t>” kwota 100.000 zł</w:t>
      </w:r>
    </w:p>
    <w:p>
      <w:pPr>
        <w:pStyle w:val="Normal"/>
        <w:jc w:val="both"/>
        <w:rPr/>
      </w:pPr>
      <w:r>
        <w:rPr/>
        <w:t>- dodaje się pozycję pn.: Budowa boisk piłkarskich w msc. Chańcza, Ociesęki, Szumsko na kwotę 176.001 zł</w:t>
      </w:r>
    </w:p>
    <w:p>
      <w:pPr>
        <w:pStyle w:val="Normal"/>
        <w:jc w:val="both"/>
        <w:rPr/>
      </w:pPr>
      <w:r>
        <w:rPr/>
        <w:t xml:space="preserve">- zwiększa się plan wydatków o kwotę 595.000 zł w poz. Poprawa bezpieczeństwa ruchu na drodze gminnej w ramach zadania Przebudowa drogi gminnej w msc. Rembów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cs="Arial"/>
          <w:b/>
        </w:rPr>
        <w:t xml:space="preserve">zał. Nr 5, </w:t>
      </w:r>
      <w:r>
        <w:rPr>
          <w:b/>
          <w:sz w:val="22"/>
          <w:szCs w:val="22"/>
        </w:rPr>
        <w:t xml:space="preserve">Wydatki na programy i projekty realizowane ze środków pochodzących                                z budżetu Unii Europejskiej oraz innych źródeł zagranicznych, niepodlegających zwrotowi na 2011r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w </w:t>
      </w:r>
      <w:r>
        <w:rPr>
          <w:rFonts w:cs="Arial"/>
        </w:rPr>
        <w:t xml:space="preserve">poz. </w:t>
      </w:r>
      <w:r>
        <w:rPr>
          <w:rFonts w:cs="Arial"/>
          <w:i/>
        </w:rPr>
        <w:t xml:space="preserve">„Budowa sieci wodociągowej Gminie Raków w msc. Zalesie, Drogowle, Mędrów, Korzenno, Celiny oraz Smyków zmniejsza </w:t>
      </w:r>
      <w:r>
        <w:rPr>
          <w:rFonts w:cs="Arial"/>
        </w:rPr>
        <w:t xml:space="preserve"> się plan wydatków o kwotę 195.446,35</w:t>
      </w:r>
    </w:p>
    <w:p>
      <w:pPr>
        <w:pStyle w:val="Normal"/>
        <w:jc w:val="both"/>
        <w:rPr/>
      </w:pPr>
      <w:r>
        <w:rPr>
          <w:i/>
        </w:rPr>
        <w:t>- w projekcie „e –Świętokrzyskie – rozbudowa Infrastruktury Informatycznej JST</w:t>
      </w:r>
      <w:r>
        <w:rPr/>
        <w:t>” zwiększono  plan wydatków o kwotę 81.481,92 zł w związku z przesunięciem terminu realizacji projektu.</w:t>
      </w:r>
    </w:p>
    <w:p>
      <w:pPr>
        <w:pStyle w:val="Normal"/>
        <w:jc w:val="both"/>
        <w:rPr/>
      </w:pPr>
      <w:r>
        <w:rPr/>
        <w:t>- dodano poz. „Indywidualizacja nauczania i wychowania klas I-III w Gminie Raków</w:t>
      </w:r>
    </w:p>
    <w:p>
      <w:pPr>
        <w:pStyle w:val="Normal"/>
        <w:jc w:val="both"/>
        <w:rPr/>
      </w:pPr>
      <w:r>
        <w:rPr/>
        <w:t>- dodano poz. „Program Aktywizacji Bezrobotnych w Gminie Raków”</w:t>
      </w:r>
    </w:p>
    <w:p>
      <w:pPr>
        <w:pStyle w:val="Normal"/>
        <w:rPr/>
      </w:pPr>
      <w:r>
        <w:rPr/>
        <w:t>- dodano poz. „Opracowanie i wydanie przewodnika po gminie Raków i produktach lokalnych obszaru LGD  Białe Ługi”</w:t>
        <w:br/>
        <w:t xml:space="preserve">- dodano poz. Równać Szanse-2010” - </w:t>
      </w:r>
      <w:r>
        <w:rPr>
          <w:b/>
        </w:rPr>
        <w:t xml:space="preserve"> </w:t>
      </w:r>
      <w:r>
        <w:rPr/>
        <w:t>Zabawny teatr – rzecz o sztuce oczami młodzież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zał. Nr 6 Dochody i wydatki związane z realizacją zadań realizowanych na podstawie porozumień między jednostkami samorządu terytorialnego w 2011r.</w:t>
      </w:r>
    </w:p>
    <w:tbl>
      <w:tblPr>
        <w:tblW w:w="1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1"/>
      </w:tblGrid>
      <w:tr>
        <w:trPr/>
        <w:tc>
          <w:tcPr>
            <w:tcW w:w="152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skreśla się pozycję „Samorząd Województwa (pomoc finansowa udział gminy w przygotowani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PT obwodnicy Rakowa)” na kwotę 100.000 zł </w:t>
            </w:r>
          </w:p>
        </w:tc>
      </w:tr>
    </w:tbl>
    <w:p>
      <w:pPr>
        <w:pStyle w:val="Normal"/>
        <w:spacing w:lineRule="auto" w:line="360"/>
        <w:jc w:val="both"/>
        <w:rPr>
          <w:color w:val="00FF00"/>
        </w:rPr>
      </w:pPr>
      <w:r>
        <w:rPr/>
        <w:t xml:space="preserve">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zał. Nr 7 Dotacje celowe w 2011 ro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zmniejsza się plan dotacji celowej dla Samorządu Województwa o kwotę 100.000 zł 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Arial" w:cs="Arial Narro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25:00Z</dcterms:created>
  <dc:creator>Ania</dc:creator>
  <dc:description/>
  <cp:keywords/>
  <dc:language>en-US</dc:language>
  <cp:lastModifiedBy>Ania</cp:lastModifiedBy>
  <cp:lastPrinted>2010-10-21T10:10:00Z</cp:lastPrinted>
  <dcterms:modified xsi:type="dcterms:W3CDTF">2011-02-14T06:46:00Z</dcterms:modified>
  <cp:revision>104</cp:revision>
  <dc:subject/>
  <dc:title/>
</cp:coreProperties>
</file>