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6a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 xml:space="preserve"> 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 z postępowania o udzielenie zamówienia publicznego na zadanie pn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Poprawa bezpieczeństwa ruchu na drodze gminnej w ramach zadania Przebudowa drogi gminnej w miejscowości Rembów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biegając się o udzielenie zamówienia publicznego, oświadczam, że brak jest podstaw do wykluczenia wykonawcy z postępowania w okolicznościach o których mowa w art. 24 ust. 1 pkt. 2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odpis i pieczęć</w:t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29:00Z</dcterms:created>
  <dc:creator>UGW</dc:creator>
  <dc:description/>
  <cp:keywords/>
  <dc:language>en-US</dc:language>
  <cp:lastModifiedBy>StanislawFirmanty</cp:lastModifiedBy>
  <dcterms:modified xsi:type="dcterms:W3CDTF">2011-03-01T10:38:00Z</dcterms:modified>
  <cp:revision>7</cp:revision>
  <dc:subject/>
  <dc:title>                                                                                                                                Załącznik nr 6 do specyfikacji</dc:title>
</cp:coreProperties>
</file>