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 do specyfikacji           </w:t>
      </w:r>
    </w:p>
    <w:p>
      <w:pPr>
        <w:pStyle w:val="Normal"/>
        <w:spacing w:lineRule="atLeast" w:line="12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istotnych warunków zamówienia</w:t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jc w:val="both"/>
        <w:rPr>
          <w:sz w:val="16"/>
          <w:szCs w:val="16"/>
        </w:rPr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pieczęć oferenta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spacing w:lineRule="atLeast" w:line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Nazwa nadana zamówieniu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 xml:space="preserve">Poprawa bezpieczeństwa ruchu na drodze gminnej w ramach zadania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budowa drogi gminnej w miejscowości Rembów””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(pełna nazwa i adres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3. Oferuję wykonanie przedmiotu zamówienia za cenę ryczałtową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netto:……….  zł + podatek VAT ….% ……….. zł = …………………. zł brutto             (słownie:...................................................................................................................................... zł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4. Oświadcza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zapoznaliśmy się ze specyfikacją istotnych warunków zamówienia i nie wnosimy do niej żadnych zastrzeżeń, zdobyliśmy informacje konieczne do właściwego przygotowania oferty, warunki przetargu przyjmujemy bez zastrzeżeń; 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uważamy się za związanych niniejszą ofertą na czas określony w specyfikacji istotnych warunków zamówienia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>c) oświadczamy, że przedstawiony nam projekt umowy został przez nas zaakceptowany, w przypadku wyboru naszej oferty zobowiązujemy się do zawarcia umowy w miejscu i terminie określonym przez zamawiającego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) oświadczamy, że zapoznaliśmy się z miejscem realizacji robót budowlanych i nie wnosimy  żadnych zastrzeżeń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Podwykonawcom powierzę wykonanie następujących części zamówienia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  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>jeżeli wykonawca nie przewiduje powierzenia części zamówienia podwykonawcom wpisuje „nie dotyczy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ab/>
        <w:tab/>
        <w:t xml:space="preserve">                          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podpis i pieczątka osoby upoważnionej </w:t>
      </w:r>
    </w:p>
    <w:sectPr>
      <w:footerReference w:type="default" r:id="rId2"/>
      <w:type w:val="nextPage"/>
      <w:pgSz w:w="11906" w:h="16838"/>
      <w:pgMar w:left="1134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Znak Znak1"/>
    <w:basedOn w:val="Normal"/>
    <w:qFormat/>
    <w:pPr>
      <w:widowControl/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7:00Z</dcterms:created>
  <dc:creator>Tylman Izabela</dc:creator>
  <dc:description/>
  <cp:keywords/>
  <dc:language>en-US</dc:language>
  <cp:lastModifiedBy>StanislawFirmanty</cp:lastModifiedBy>
  <cp:lastPrinted>2010-10-06T10:10:00Z</cp:lastPrinted>
  <dcterms:modified xsi:type="dcterms:W3CDTF">2011-03-01T10:11:00Z</dcterms:modified>
  <cp:revision>3</cp:revision>
  <dc:subject/>
  <dc:title>                                                                                                 Załącznik Nr 1  do specyfikac</dc:title>
</cp:coreProperties>
</file>