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Odbudowa drogi w miejscowości Radostów dz. nr ewid. 73, 131, 158”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c) 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oświadczamy, że zapoznaliśmy się z miejscem realizacji robót budowlanych i nie wnosimy  żadnych zastrzeżeń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 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)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wykonawca nie przewiduje powierzenia części zamówienia podwykonawcom wpisuje „nie dotyczy”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Tylman Izabela</dc:creator>
  <dc:description/>
  <cp:keywords/>
  <dc:language>en-US</dc:language>
  <cp:lastModifiedBy>StanislawFirmanty</cp:lastModifiedBy>
  <cp:lastPrinted>2010-10-06T10:10:00Z</cp:lastPrinted>
  <dcterms:modified xsi:type="dcterms:W3CDTF">2011-03-02T10:25:00Z</dcterms:modified>
  <cp:revision>4</cp:revision>
  <dc:subject/>
  <dc:title>                                                                                                 Załącznik Nr 1  do specyfikac</dc:title>
</cp:coreProperties>
</file>