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i/>
          <w:iCs/>
          <w:u w:val="single"/>
        </w:rPr>
        <w:t xml:space="preserve">  </w:t>
      </w:r>
      <w:r>
        <w:rPr>
          <w:i/>
          <w:iCs/>
          <w:u w:val="single"/>
        </w:rPr>
        <w:t>Formularz nr 5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  OSÓB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470"/>
        <w:gridCol w:w="2250"/>
        <w:gridCol w:w="3480"/>
        <w:gridCol w:w="1881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zwisko i imię 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kres wykonywany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zynności -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zewidziane stanowisk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funkcja) 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oświadczenie i kwalifikacje zawodow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twierdzające spełnienie warunkó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działu w postępowaniu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uprawnienia budowlane, specjalność w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ie…, z wykazem nadzorowanych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ń wraz z ich ceną brutto)  </w:t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nformacja  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dstawie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ysponow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ymi osobam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5675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..................................................................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(podpisy osób uprawnionych do składania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oświadczeń woli w imieniu Wykonawcy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WAGA !!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żeli Wykonawca, wykazując spełnienie warunku dotyczącego osób zdolnych do wykonania zamówienia polega na zasobach innych podmiotów na zasadach określonych w art. 26 ust. 2b ustawy PZP zobowiązany jest dodatkowo udowodnić zamawiającemu, iż będzie dysponował zasobem niezbędnym do realizacji zamówienia, w szczególności przedstawiając  w  tym  celu  pisemne  zobowiązanie  tych  podmiotów  do  oddania  mu  do  dyspozycji  niezbędnych zasobów na okres korzystania z nich przy wykonaniu zamówienia.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/>
        <w:t xml:space="preserve"> 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POUCZENIE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rt.  297   §  1  KODEKS  KARNY:  Kto,  w  celu  uzyskania  dla  siebie  lub  kogo  innego  (…)  zamówienia  publicznego,  przedkłada  podrobiony,  przerobiony,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poświadczający nieprawdę albo nierzetelny dokument albo nierzetelne, pisemne oświadczenie dotyczące okoliczności o istotnym znaczeniu dla uzyskania (…) 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  <w:t xml:space="preserve">zamówienia, podlega karze pozbawienia wolności od 3 miesięcy do lat 5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70930" cy="1274445"/>
          <wp:effectExtent l="0" t="0" r="0" b="0"/>
          <wp:wrapTight wrapText="bothSides">
            <wp:wrapPolygon edited="0">
              <wp:start x="-65" y="0"/>
              <wp:lineTo x="-65" y="21305"/>
              <wp:lineTo x="21602" y="21305"/>
              <wp:lineTo x="21602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27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5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5:00Z</dcterms:modified>
  <cp:revision>2</cp:revision>
  <dc:subject/>
  <dc:title>„</dc:title>
</cp:coreProperties>
</file>