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ZÓR</w:t>
      </w:r>
      <w:r>
        <w:rPr/>
        <w:t xml:space="preserve">                                                                                                                </w:t>
      </w:r>
      <w:r>
        <w:rPr>
          <w:u w:val="single"/>
        </w:rPr>
        <w:t xml:space="preserve"> Formularz nr 2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U M O W A     N R ..............................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zawarta  w  Rakowie    w    dniu  ..............  pomiędzy  </w:t>
      </w:r>
      <w:r>
        <w:rPr>
          <w:b/>
          <w:bCs/>
        </w:rPr>
        <w:t xml:space="preserve">Gminą Raków,      </w:t>
      </w: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  <w:bCs/>
        </w:rPr>
        <w:t>26- 035 Raków, ul. Ogrodowa 1</w:t>
      </w:r>
      <w:r>
        <w:rPr/>
        <w:t xml:space="preserve"> zwanym dalej </w:t>
      </w:r>
      <w:r>
        <w:rPr>
          <w:b/>
          <w:bCs/>
        </w:rPr>
        <w:t>Zamawiającym</w:t>
      </w:r>
      <w:r>
        <w:rPr/>
        <w:t xml:space="preserve"> reprezentowanym przez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ójta Gminy Raków      -    Alinę Siwonia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a 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wanym dalej Wykonawcą reprezentowanym przez: 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Stosownie  do  dokonanego  przez  Zamawiającego  wyboru  oferty  wykonawcy  na  podstawie zamówienia publicznego udzielonego w trybie przetargu nieograniczonego zgodnie z przepisami ustawy z dnia 29 stycznia 2004r. - Prawo zamówień publicznych (Dz.U. z 2010 r. Nr 113, poz.759   z późniejszymi zmianami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 xml:space="preserve">§ 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efinicj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lekroć w niniejszej umowie jest mowa o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Wykonawcy:</w:t>
      </w:r>
      <w:r>
        <w:rPr/>
        <w:t xml:space="preserve"> należy przez to rozumieć: Wykonawcę niniejszego zamówienia </w:t>
      </w:r>
    </w:p>
    <w:p>
      <w:pPr>
        <w:pStyle w:val="Normal"/>
        <w:jc w:val="both"/>
        <w:rPr/>
      </w:pPr>
      <w:r>
        <w:rPr/>
        <w:t xml:space="preserve">2.  </w:t>
      </w:r>
      <w:r>
        <w:rPr>
          <w:b/>
          <w:bCs/>
        </w:rPr>
        <w:t>Dniach</w:t>
      </w:r>
      <w:r>
        <w:rPr/>
        <w:t xml:space="preserve">  –  należy  przez  to  rozumieć:  dni  kalendarzowe;  miesiącach  –  należy  przez  to  rozumieć miesiące kalendarzowe </w:t>
      </w:r>
    </w:p>
    <w:p>
      <w:pPr>
        <w:pStyle w:val="Normal"/>
        <w:jc w:val="both"/>
        <w:rPr/>
      </w:pPr>
      <w:r>
        <w:rPr/>
        <w:t xml:space="preserve">3.  </w:t>
      </w:r>
      <w:r>
        <w:rPr>
          <w:b/>
          <w:bCs/>
        </w:rPr>
        <w:t>Terenie  budowy:</w:t>
      </w:r>
      <w:r>
        <w:rPr/>
        <w:t xml:space="preserve">  należy  przez  to  rozumieć:  plac  budowy,  w  rozumieniu  ustawy  Prawo budowlane. </w:t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  <w:bCs/>
        </w:rPr>
        <w:t>Umowie:</w:t>
      </w:r>
      <w:r>
        <w:rPr/>
        <w:t xml:space="preserve">  należy  przez  to  rozumieć:  niniejszą  umowę  podpisaną  z  Wykonawcą    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ealizację Usługi wraz z dokumentami wymienionymi w § 2 ust. 2  </w:t>
      </w:r>
    </w:p>
    <w:p>
      <w:pPr>
        <w:pStyle w:val="Normal"/>
        <w:jc w:val="both"/>
        <w:rPr/>
      </w:pPr>
      <w:r>
        <w:rPr/>
        <w:t xml:space="preserve">5.  </w:t>
      </w:r>
      <w:r>
        <w:rPr>
          <w:b/>
          <w:bCs/>
        </w:rPr>
        <w:t>Dokumentacji projektowej:</w:t>
      </w:r>
      <w:r>
        <w:rPr/>
        <w:t xml:space="preserve"> należy przez to rozumieć: dokumentację projektową wraz z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pecyfikacjami technicznymi i kosztorysem. </w:t>
      </w:r>
    </w:p>
    <w:p>
      <w:pPr>
        <w:pStyle w:val="Normal"/>
        <w:jc w:val="both"/>
        <w:rPr/>
      </w:pPr>
      <w:r>
        <w:rPr/>
        <w:t xml:space="preserve">6.  </w:t>
      </w:r>
      <w:r>
        <w:rPr>
          <w:b/>
          <w:bCs/>
        </w:rPr>
        <w:t>Usługach:</w:t>
      </w:r>
      <w:r>
        <w:rPr/>
        <w:t xml:space="preserve"> należy przez to rozumieć: czynności, które ma wykonać Wykonawca stosow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postanowień Umowy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 xml:space="preserve"> Poleceniu: </w:t>
      </w:r>
      <w:r>
        <w:rPr/>
        <w:t xml:space="preserve"> należy  przez  to  rozumieć  jakiekolwiek  pisemne,  ustne  lub  przekazane  z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mocą poczty elektronicznej lub faksem oświadczenie, zawiadomienie, zatwierdzenie lub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ecyzję wydaną Wykonawcy przez Zamawiającego a dotyczącą realizacji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 xml:space="preserve">§ 2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Zamawiający powierza, a Wykonawca zobowiązuje się w ramach niniejszej Umowy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nia Usługi polegającej na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Pełnieniu  Nadzór Inwestorski dla projektu pn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„</w:t>
      </w:r>
      <w:r>
        <w:rPr>
          <w:b/>
          <w:bCs/>
        </w:rPr>
        <w:t xml:space="preserve">Rewitalizacja  Rynku w Rakowie wraz z terenami przyległymi” </w:t>
      </w:r>
    </w:p>
    <w:p>
      <w:pPr>
        <w:pStyle w:val="Normal"/>
        <w:jc w:val="both"/>
        <w:rPr/>
      </w:pPr>
      <w:r>
        <w:rPr/>
        <w:t>2.</w:t>
      </w:r>
      <w:r>
        <w:rPr>
          <w:b/>
          <w:bCs/>
        </w:rPr>
        <w:t xml:space="preserve">  </w:t>
      </w:r>
      <w:r>
        <w:rPr/>
        <w:t>Integralnymi składnikami niniejszej Umowy są następujące dokumenty:</w:t>
      </w:r>
    </w:p>
    <w:p>
      <w:pPr>
        <w:pStyle w:val="Normal"/>
        <w:jc w:val="both"/>
        <w:rPr/>
      </w:pPr>
      <w:r>
        <w:rPr/>
        <w:t xml:space="preserve">1).   Zakres Czynności Nadzoru Inwestorskiego </w:t>
      </w:r>
    </w:p>
    <w:p>
      <w:pPr>
        <w:pStyle w:val="Normal"/>
        <w:jc w:val="both"/>
        <w:rPr/>
      </w:pPr>
      <w:r>
        <w:rPr/>
        <w:t xml:space="preserve">2).   Specyfikacja Istotnych Warunków Zamówienia (SIWZ); </w:t>
      </w:r>
    </w:p>
    <w:p>
      <w:pPr>
        <w:pStyle w:val="Normal"/>
        <w:jc w:val="both"/>
        <w:rPr/>
      </w:pPr>
      <w:r>
        <w:rPr/>
        <w:t xml:space="preserve">3). Oferta Wykonawcy wraz z załącznikami. </w:t>
      </w:r>
    </w:p>
    <w:p>
      <w:pPr>
        <w:pStyle w:val="Normal"/>
        <w:jc w:val="both"/>
        <w:rPr/>
      </w:pPr>
      <w:r>
        <w:rPr/>
        <w:t xml:space="preserve">3. Wykonawca  w  ramach  Umowy  będzie  wykonywał  czynności  przypisane  Nadzorowi </w:t>
      </w:r>
    </w:p>
    <w:p>
      <w:pPr>
        <w:pStyle w:val="Normal"/>
        <w:ind w:left="240" w:hanging="0"/>
        <w:jc w:val="both"/>
        <w:rPr/>
      </w:pPr>
      <w:r>
        <w:rPr/>
        <w:t xml:space="preserve">Inwestorskiemu, oraz  czynności  określone  w Specyfikacji Istotnych Warunków Zamówienia,    w tym wynikające z aktualnych przepisów prawa, w szczególności ustawy Prawo budowlane, ustawy o drogach publicznych, ustawy Prawo zamówień publicznych na zasadach określonych   w Umowi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 xml:space="preserve">§ 3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Termin rozpoczęcia realizacji przedmiotu umowy ustala się na dzień zawarcia niniejsze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mowy.</w:t>
      </w:r>
    </w:p>
    <w:p>
      <w:pPr>
        <w:pStyle w:val="Normal"/>
        <w:jc w:val="both"/>
        <w:rPr/>
      </w:pPr>
      <w:r>
        <w:rPr/>
        <w:t>2. Termin zakończenia realizacji budowy ostatniego zadania tj. do dnia 30.01.2015 r</w:t>
      </w:r>
    </w:p>
    <w:p>
      <w:pPr>
        <w:pStyle w:val="Normal"/>
        <w:ind w:left="15" w:hanging="0"/>
        <w:jc w:val="both"/>
        <w:rPr/>
      </w:pPr>
      <w:r>
        <w:rPr/>
        <w:t>3. Wykonawca zobowiązuje się świadczyć usługi do czasu faktycznego zakończenia robót</w:t>
      </w:r>
    </w:p>
    <w:p>
      <w:pPr>
        <w:pStyle w:val="Normal"/>
        <w:ind w:left="240" w:hanging="0"/>
        <w:jc w:val="both"/>
        <w:rPr/>
      </w:pPr>
      <w:r>
        <w:rPr/>
        <w:t xml:space="preserve">budowlanych oraz rozliczenia końcowego z Instytucją Pośredniczącą w do finansowaniu zadania </w:t>
      </w:r>
    </w:p>
    <w:p>
      <w:pPr>
        <w:pStyle w:val="Normal"/>
        <w:jc w:val="both"/>
        <w:rPr/>
      </w:pPr>
      <w:r>
        <w:rPr/>
        <w:t>4.Wykonawca zobowiązuje się uczestniczyć we wszystkich przeglądach i odbiora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 zakończeniu prac budowlanych w ramach gwarancji i rękojmi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 xml:space="preserve">§ 4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Wykonawca  będzie  przestrzegał  przepisów  obowiązującego  prawa.  Wykonawca</w:t>
      </w:r>
    </w:p>
    <w:p>
      <w:pPr>
        <w:pStyle w:val="Normal"/>
        <w:ind w:left="240" w:hanging="0"/>
        <w:jc w:val="both"/>
        <w:rPr/>
      </w:pPr>
      <w:r>
        <w:rPr/>
        <w:t>ponosi całkowita  odpowiedzialność  wobec  Zamawiającego  i  osób  trzecich  z  tytułu   roszczeń  wynikających  z  jakiegokolwiek  naruszenia  przez  Wykonawcę  i  jego  pracowników  takich przepisów.</w:t>
      </w:r>
    </w:p>
    <w:p>
      <w:pPr>
        <w:pStyle w:val="Normal"/>
        <w:jc w:val="both"/>
        <w:rPr/>
      </w:pPr>
      <w:r>
        <w:rPr/>
        <w:t xml:space="preserve">2. Wykonawca  będzie  świadczył  Usługi  z  należytą  dbałością,  efektywnością  ora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tarannością,  zgodnie  z  najlepszą  praktyką  zawodową  i  doświadczeniem.  Wykonawc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ędzie działał we współpracy z Zamawiającym i na jego rzecz w całym okresie realizacj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ługi.  </w:t>
      </w:r>
    </w:p>
    <w:p>
      <w:pPr>
        <w:pStyle w:val="Normal"/>
        <w:jc w:val="both"/>
        <w:rPr/>
      </w:pPr>
      <w:r>
        <w:rPr/>
        <w:t xml:space="preserve">3.  Wykonawca będzie stosował się do poleceń wydanych przez Zamawiającego. </w:t>
      </w:r>
    </w:p>
    <w:p>
      <w:pPr>
        <w:pStyle w:val="Normal"/>
        <w:jc w:val="both"/>
        <w:rPr/>
      </w:pPr>
      <w:r>
        <w:rPr/>
        <w:t xml:space="preserve">4.  Wykonawca nie przekaże do wiadomości publicznej lub nie ujawni żadnych szczegó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, bez uzyskania wcześniejszej pisemnej zgody Zamawiającego. </w:t>
      </w:r>
    </w:p>
    <w:p>
      <w:pPr>
        <w:pStyle w:val="Normal"/>
        <w:jc w:val="both"/>
        <w:rPr/>
      </w:pPr>
      <w:r>
        <w:rPr/>
        <w:t xml:space="preserve">5.  Wszelkie wnioski formułowane przez Wykonawcę dla Zamawiającego powinny zawierać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czerpujące  uzasadnienie  (oparte  w  zależności  od  sytuacji  na  analizie  np. </w:t>
      </w:r>
    </w:p>
    <w:p>
      <w:pPr>
        <w:pStyle w:val="Normal"/>
        <w:ind w:left="315" w:hanging="0"/>
        <w:jc w:val="both"/>
        <w:rPr/>
      </w:pPr>
      <w:r>
        <w:rPr/>
        <w:t xml:space="preserve">harmonogramu,  dokumentów  kontraktowych,  kosztów,  sytuacji  rynkowej,  powszechnie obowiązujących przepisów prawa itp.) z konkretnymi i jednoznacznymi rekomendacjami. </w:t>
      </w:r>
    </w:p>
    <w:p>
      <w:pPr>
        <w:pStyle w:val="Normal"/>
        <w:jc w:val="both"/>
        <w:rPr/>
      </w:pPr>
      <w:r>
        <w:rPr/>
        <w:t xml:space="preserve">6.  Wykonawca  zorganizuje  pracę  swoich  pracowników  w  taki  sposób,  aby  zachować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iągłość  realizacji  wszystkich  swoich  obowiązków  wynikających  z  Umowy.</w:t>
      </w:r>
    </w:p>
    <w:p>
      <w:pPr>
        <w:pStyle w:val="Normal"/>
        <w:jc w:val="both"/>
        <w:rPr/>
      </w:pPr>
      <w:r>
        <w:rPr/>
        <w:t>7.  Wykonawca powinien zawsze działać jako sumienny doradca Zamawiająceg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 zobowiązany jest wstrzymać  się  od  wszelkich  czynności  i  działań sprzeczn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 interesem Zamawiającego.</w:t>
      </w:r>
    </w:p>
    <w:p>
      <w:pPr>
        <w:pStyle w:val="Normal"/>
        <w:jc w:val="both"/>
        <w:rPr/>
      </w:pPr>
      <w:r>
        <w:rPr/>
        <w:t>8.  Wykonawca i jego pracownicy będą przestrzegać tajemnicy służbowej w trakcie  realizacj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sługi  i  po  jej  zakończeniu.</w:t>
      </w:r>
    </w:p>
    <w:p>
      <w:pPr>
        <w:pStyle w:val="Normal"/>
        <w:jc w:val="both"/>
        <w:rPr/>
      </w:pPr>
      <w:r>
        <w:rPr/>
        <w:t>9. Wykonawca nie może zaciągać  w imieniu Zamawiającego żadnych zobowiązań mogący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razić Zamawiającego na straty materialne i finansowe. </w:t>
      </w:r>
    </w:p>
    <w:p>
      <w:pPr>
        <w:pStyle w:val="Normal"/>
        <w:ind w:left="255" w:hanging="0"/>
        <w:jc w:val="both"/>
        <w:rPr/>
      </w:pPr>
      <w:r>
        <w:rPr/>
        <w:t>Dotyczy to w szczególności decyzji związanych ze sposobem realizacji zadania przez Wykonawcę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 xml:space="preserve">§ 5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Wykonawca jest upoważniony i zobowiązany do: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.  prowadzenia  nadzoru  inwestorskiego  nad  wszystkimi  robotami  budowlanym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 pełnym  zakresie  obowiązków  wynikających  z  przepisów ustawy Prawo Budowlane; </w:t>
      </w:r>
    </w:p>
    <w:p>
      <w:pPr>
        <w:pStyle w:val="Normal"/>
        <w:ind w:left="300" w:hanging="0"/>
        <w:jc w:val="both"/>
        <w:rPr/>
      </w:pPr>
      <w:r>
        <w:rPr/>
        <w:t xml:space="preserve">2). uczestnictwa  w  przekazaniu  przez  Zamawiającego  Wykonawcy  robót budowlanych    terenu budowy i sporządzenie protokółu przekazania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.  prowadzenia  regularnych  inspekcji  na  terenie  budowy  w  celu  sprawdzenia  jakośc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ywanych  robót  oraz  wbudowywanych  materiałów,  zgodnie  z  wymaganiam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pecyfikacji technicznych, dokumentacji projektowej oraz praktyką inżynierską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).  dokonywania odbiorów robót łącznie ze sprawdzeniem poprawności ich wykon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godnie z wymaganiami specyfikacji technicznych,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).  dokonywanie  odbiorów  jakościowych  materiałów  przeznaczonych  do 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godnie z wymaganiami specyfikacji technicznych,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).  monitorowania  postępu  robót  poprzez  sprawdzenie  ich  rzeczywistego </w:t>
      </w:r>
    </w:p>
    <w:p>
      <w:pPr>
        <w:pStyle w:val="Normal"/>
        <w:ind w:left="315" w:hanging="0"/>
        <w:jc w:val="both"/>
        <w:rPr/>
      </w:pPr>
      <w:r>
        <w:rPr/>
        <w:t>zaawansowania  i  zgodności  realizacji  z  obowiązującym  harmonogramem robót.</w:t>
      </w:r>
    </w:p>
    <w:p>
      <w:pPr>
        <w:pStyle w:val="Normal"/>
        <w:ind w:left="315" w:hanging="0"/>
        <w:jc w:val="both"/>
        <w:rPr/>
      </w:pPr>
      <w:r>
        <w:rPr/>
        <w:t xml:space="preserve">7).kontrolowania przestrzegania przez Wykonawcę robót budowlanych zasad bezpieczeństwa pracy, w  tym  zgodności sposobu  prowadzenia  robót  pod  ruchem  </w:t>
      </w:r>
    </w:p>
    <w:p>
      <w:pPr>
        <w:pStyle w:val="Normal"/>
        <w:ind w:left="315" w:hanging="0"/>
        <w:jc w:val="both"/>
        <w:rPr/>
      </w:pPr>
      <w:r>
        <w:rPr/>
        <w:t xml:space="preserve">i utrzymania porządku na terenie budowy; </w:t>
      </w:r>
    </w:p>
    <w:p>
      <w:pPr>
        <w:pStyle w:val="Normal"/>
        <w:ind w:left="300" w:hanging="0"/>
        <w:jc w:val="both"/>
        <w:rPr/>
      </w:pPr>
      <w:r>
        <w:rPr/>
        <w:t xml:space="preserve">8). niezwłocznego lecz nie później niż w terminie 2 dni udzielania Wykonawcy robót                budowlanych  wszelkich  informacji i wyjaśnień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). kontroli  zgodności  oznakowania  robót  z  zatwierdzonym  projektem  tymczasow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rganizacji ruchu; </w:t>
      </w:r>
    </w:p>
    <w:p>
      <w:pPr>
        <w:pStyle w:val="Normal"/>
        <w:ind w:left="315" w:hanging="0"/>
        <w:jc w:val="both"/>
        <w:rPr/>
      </w:pPr>
      <w:r>
        <w:rPr/>
        <w:t xml:space="preserve">10). podejmowania  decyzji  o  wstrzymaniu  części  lub  całości  robót   po uzgodnieniu              z  Zamawiającym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1). wnioskowania z jednoczesnym powiadomieniem o tym Zamawiającego o usunięc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 terenu  budowy  każdej  osoby  zatrudnionej  przez  Wykonawcę  robót budowlanych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a zachowuje się niewłaściwie lub jest niekompetentna lub niedbała w swojej pracy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2). organizowania oraz przewodniczenia comiesięcznym naradom dotyczącym postęp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bót  (Rad  Budowy),  w  których  udział  biorą  przedstawiciele  wszystkich podmiotów </w:t>
      </w:r>
    </w:p>
    <w:p>
      <w:pPr>
        <w:pStyle w:val="Normal"/>
        <w:ind w:left="300" w:hanging="0"/>
        <w:jc w:val="both"/>
        <w:rPr/>
      </w:pPr>
      <w:r>
        <w:rPr/>
        <w:t>zaangażowanych  w  realizację zadania   oraz sporządzania protokołów z tych narad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 xml:space="preserve">i przekazywania ich Zamawiającemu i Wykonawcy robót budowlanych w terminie 5 dni od dnia narady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3). organizacji  i  przewodniczenia  cotygodniowym  naradom  koordynacyjnym  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udowie z udziałem co najmniej  personelu  Wykonawcy i Wykonawcy robó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udowlanych, sporządzenia  protokołów  i  przekazania  w  terminie  5  dni  od  dni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arady  Zamawiającemu i Wykonawcy robót budowlanych;</w:t>
      </w:r>
    </w:p>
    <w:p>
      <w:pPr>
        <w:pStyle w:val="Normal"/>
        <w:ind w:left="390" w:hanging="0"/>
        <w:jc w:val="both"/>
        <w:rPr/>
      </w:pPr>
      <w:r>
        <w:rPr/>
        <w:t>14).ścisłej współpracy z  Projektantem  w  zakresie  sprawowanego  przez  niego nadzoru autorskiego i uzyskiwania od Projektanta zgody na zmiany w zakresie projektu budowlanego</w:t>
      </w:r>
    </w:p>
    <w:p>
      <w:pPr>
        <w:pStyle w:val="Normal"/>
        <w:ind w:left="390" w:hanging="0"/>
        <w:jc w:val="both"/>
        <w:rPr/>
      </w:pPr>
      <w:r>
        <w:rPr/>
        <w:t xml:space="preserve">15). nadzoru  nad  realizacją  elementów  robót  związanych  z  ochroną  środowiska, współpraca z lokalnymi organizacjami ekologicznymi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6).  oceny przydatności materiałów stosowanych w budowlach ziemnych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7). kontroli sposobu składowania i przechowywania materiałów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8). stałego nadzorowania badań materiałów i robót wykonywanych przez Wykonawcę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bót budowlanych; </w:t>
      </w:r>
    </w:p>
    <w:p>
      <w:pPr>
        <w:pStyle w:val="Normal"/>
        <w:ind w:left="300" w:hanging="0"/>
        <w:jc w:val="both"/>
        <w:rPr/>
      </w:pPr>
      <w:r>
        <w:rPr/>
        <w:t xml:space="preserve">19). zlecania  Wykonawcy  robót   budowlanych wykonania  dodatkowych  badań  materiałów  lub  robót budzących wątpliwość co do ich jakości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). sprawdzania  i  formułowania  zaleceń  dotyczących  poprawności  i  autentycznośc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szelkich  certyfikatów,  polis  ubezpieczeniowych,  gwarancji  wykonania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bezpieczenia od odpowiedzialności cywilnej, tytułów własności sprzętu itp.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1). weryfikowania  „rysunków  po wykonawczych”  sporządzanych  przez  Wykonawcę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bót budowlanych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2). dokonywania obmiaru wykonanych robót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3). odbioru robót zanikających i ulegających zakryciu i wykonanych elementów robót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4). analizowania  konieczności  zmian,  pod  względem  technicznym  i  zgodnośc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 ustawą  Pzp,  przedstawiania  propozycji  rozwiązań  w  związku  z  potencjalnym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mianami oraz wystawiania i  wyceny  poleceń  zmian  w  porozumieniu z Zamawiającym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5). przedstawiania Zamawiającemu pisemnych zaleceń na temat wyceny stawek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bót budowlanych, dla których nie przewidziano cen jednostkowych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6). wystawianie i wycena robót zamiennych  w porozumieniu z Zamawiającym </w:t>
      </w:r>
    </w:p>
    <w:p>
      <w:pPr>
        <w:pStyle w:val="Normal"/>
        <w:numPr>
          <w:ilvl w:val="0"/>
          <w:numId w:val="1"/>
        </w:numPr>
        <w:ind w:left="315" w:hanging="0"/>
        <w:jc w:val="both"/>
        <w:rPr/>
      </w:pPr>
      <w:r>
        <w:rPr/>
        <w:t>sprawdzenia  wykonanych  robót  i  powiadomienie  Wykonawcy  robót budowlanych</w:t>
      </w:r>
    </w:p>
    <w:p>
      <w:pPr>
        <w:pStyle w:val="Normal"/>
        <w:ind w:left="315" w:hanging="0"/>
        <w:jc w:val="both"/>
        <w:rPr/>
      </w:pPr>
      <w:r>
        <w:rPr/>
        <w:t xml:space="preserve">o wykrytych wadach oraz określenia zakresu koniecznych do wykonania robót poprawkowych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8). przygotowania  do  odbioru  częściowego  i  końcowego  robót,  sprawdzenia </w:t>
      </w:r>
    </w:p>
    <w:p>
      <w:pPr>
        <w:pStyle w:val="Normal"/>
        <w:ind w:left="330" w:hanging="0"/>
        <w:jc w:val="both"/>
        <w:rPr/>
      </w:pPr>
      <w:r>
        <w:rPr/>
        <w:t xml:space="preserve">kompletności i prawidłowości przedłożonych przez Wykonawcę robót budowlanych   dokumentów wymaganych do odbioru oraz uczestnictwo w odbiorze robót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9). sprawdzenia zestawień ilości i wartości wykonanych robót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0). identyfikowania wszędzie tam gdzie jest to możliwe ryzyk powstania potencjalnych 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 xml:space="preserve">roszczeń  ze  strony  Wykonawcy  robót budowlanych  i  stron  trzecich  i  informowania  o  tym niezwłocznie lecz nie później niż w terminie 2 dni Zamawiającego z propozycjam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posobów zapobiegania tym roszczeniom; </w:t>
      </w:r>
    </w:p>
    <w:p>
      <w:pPr>
        <w:pStyle w:val="Normal"/>
        <w:ind w:left="285" w:hanging="0"/>
        <w:jc w:val="both"/>
        <w:rPr/>
      </w:pPr>
      <w:r>
        <w:rPr/>
        <w:t xml:space="preserve">31). powiadomienia  Zamawiającego  o  wszelkich  roszczeniach  Wykonawcy  robót budowlanych  oraz  rozbieżnościach  między  dokumentacją  Zamawiającego  a  stanem  faktycznym  na terenie budowy; </w:t>
      </w:r>
    </w:p>
    <w:p>
      <w:pPr>
        <w:pStyle w:val="Normal"/>
        <w:numPr>
          <w:ilvl w:val="0"/>
          <w:numId w:val="2"/>
        </w:numPr>
        <w:ind w:left="285" w:hanging="0"/>
        <w:jc w:val="both"/>
        <w:rPr/>
      </w:pPr>
      <w:r>
        <w:rPr/>
        <w:t xml:space="preserve">rozpatrywanie  roszczeń  Wykonawcy  robót budowlanych  i  przedstawienia  stanowiska w odniesieniu do nich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3). w  przypadku,  gdy  wszczęty  zostanie  spór  sądowy  między  Zamawiającym  a </w:t>
      </w:r>
    </w:p>
    <w:p>
      <w:pPr>
        <w:pStyle w:val="Normal"/>
        <w:ind w:left="300" w:hanging="0"/>
        <w:jc w:val="both"/>
        <w:rPr/>
      </w:pPr>
      <w:r>
        <w:rPr/>
        <w:t xml:space="preserve">Wykonawcą  robót budowlanych  dotyczący  realizacji  Umowy,  wsparcie  Zamawiającego, poprzez  przedstawianie  wyczerpujących  informacji  i  wyjaśnień  dotyczących  sporu  oraz jednoznacznego stanowiska co do przedmiotu sporu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4). rozliczenia umowy o roboty budowlane w przypadku jej wypowiedzenia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5). wystawiania wszelkich niezbędnych dokumentów związanych z realizacją Projek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ymaganych przez Zamawiającego i instytucję pośredniczącą RPOWŚ na lata 2007-2013;</w:t>
      </w:r>
    </w:p>
    <w:p>
      <w:pPr>
        <w:pStyle w:val="Normal"/>
        <w:numPr>
          <w:ilvl w:val="0"/>
          <w:numId w:val="3"/>
        </w:numPr>
        <w:ind w:left="285" w:hanging="0"/>
        <w:jc w:val="both"/>
        <w:rPr/>
      </w:pPr>
      <w:r>
        <w:rPr/>
        <w:t>udziału w przygotowaniu raportów, sprawozdań i wniosków o płatność wymaganych   przez Zamawiającego i  instytucję pośredniczącą RPOWŚ na lata 2007-2013;</w:t>
      </w:r>
    </w:p>
    <w:p>
      <w:pPr>
        <w:pStyle w:val="Normal"/>
        <w:ind w:left="285" w:hanging="0"/>
        <w:jc w:val="both"/>
        <w:rPr/>
      </w:pPr>
      <w:r>
        <w:rPr/>
        <w:t xml:space="preserve">37). udział  w  rozwiązywaniu  wszelkiego  rodzaju  skarg  i  roszczeń  osób  trzecich wywołanych realizacją zadania pod nazwą „Rewitalizacja Rynku”; </w:t>
      </w:r>
    </w:p>
    <w:p>
      <w:pPr>
        <w:pStyle w:val="Normal"/>
        <w:ind w:left="270" w:hanging="0"/>
        <w:jc w:val="both"/>
        <w:rPr/>
      </w:pPr>
      <w:r>
        <w:rPr/>
        <w:t xml:space="preserve">38). prowadzenie  bieżącej  kontroli  realizacji zadania  i  aktualizowanie  szacunku  końcowej wartości. </w:t>
      </w:r>
    </w:p>
    <w:p>
      <w:pPr>
        <w:pStyle w:val="Normal"/>
        <w:ind w:left="240" w:hanging="0"/>
        <w:jc w:val="both"/>
        <w:rPr/>
      </w:pPr>
      <w:r>
        <w:rPr/>
        <w:t xml:space="preserve">39). Wykonawca okresie rękojmi uczestniczy minimum jeden raz w ciągu 6 miesięcy w  przeglądzie wykonanych robót budowlanych i na każde żądanie Zamawiającego w razie powstania usterki. Z każdego wezwania i uczestniczenia w przeglądzie Wykonawca sporządzi protokół i przekaże Zamawiającemu. </w:t>
      </w:r>
    </w:p>
    <w:p>
      <w:pPr>
        <w:pStyle w:val="Normal"/>
        <w:ind w:left="240" w:hanging="0"/>
        <w:jc w:val="both"/>
        <w:rPr/>
      </w:pPr>
      <w:r>
        <w:rPr/>
        <w:t>40). Zamawiający żąda, aby inspektorzy nadzoru poszczególnych branż uczestniczyli w procesie postępu prac z częstotliwością co najmniej jeden raz w tygodniu oraz na każde telefoniczne żądanie Zamawiającego lub kierownika budowy. Inspektorzy nadzoru każdorazowo swój udział w w/w procesie potwierdzać będą wpisem na listę obecności, która znajdować się będzie w Urzędzie Gminy Referat Inwestycji.</w:t>
      </w:r>
    </w:p>
    <w:p>
      <w:pPr>
        <w:pStyle w:val="Normal"/>
        <w:ind w:left="240" w:hanging="0"/>
        <w:jc w:val="both"/>
        <w:rPr/>
      </w:pPr>
      <w:r>
        <w:rPr/>
        <w:t>41). W przypadku gdy inspektor nadzoru inwestycyjnego z danej branży nie zgłosi się trzykrotnie na wezwanie Zamawiającego, to Zamawiający ma prawo zrezygnować z dalszego świadczenia usługi przez tego inspektora nadzoru inwestorskiego, a Wykonawca na jego miejsce wprowadzi kolejnego z tej branży z uprawnieniami co najmniej jak poprzednik po wcześniejszym zawiadomieniu i zaakceptowaniu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 Wykonawca będzie decydować o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 dopuszczeniu  materiałów,  prefabrykatów  i  wszystkich  elementów  i  urządzeń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widzianych do wbudowania i wykorzystania przy realizacji robót; </w:t>
      </w:r>
    </w:p>
    <w:p>
      <w:pPr>
        <w:pStyle w:val="Normal"/>
        <w:ind w:left="300" w:hanging="0"/>
        <w:jc w:val="both"/>
        <w:rPr/>
      </w:pPr>
      <w:r>
        <w:rPr/>
        <w:t xml:space="preserve">b) zatwierdzaniu receptur i technologii proponowanych przez Wykonawcę robót   budowlanych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)  wstrzymaniu  robót  prowadzonych  w  sposób  zagrażający  bezpieczeństwu ludzi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)  sposobie zabezpieczenia wykopów i wykopalisk odkrytych na terenie budow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 Wykonawca będzie wnioskować do Zamawiającego o 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)  wprowadzenie zmian w dokumentacji projektowej; </w:t>
      </w:r>
    </w:p>
    <w:p>
      <w:pPr>
        <w:pStyle w:val="Normal"/>
        <w:ind w:left="360" w:hanging="0"/>
        <w:jc w:val="both"/>
        <w:rPr/>
      </w:pPr>
      <w:r>
        <w:rPr/>
        <w:t xml:space="preserve">b)  zlecenie  usunięcia  wad  stronie  trzeciej  w  przypadku  gdy  Wykonawca  robót   budowlanych  nie usunie ich w wyznaczonym terminie; </w:t>
      </w:r>
    </w:p>
    <w:p>
      <w:pPr>
        <w:pStyle w:val="Normal"/>
        <w:ind w:left="330" w:hanging="0"/>
        <w:jc w:val="both"/>
        <w:rPr/>
      </w:pPr>
      <w:r>
        <w:rPr/>
        <w:t xml:space="preserve">c)  wydanie  polecenia  przyspieszenia   tempa  robót wynikających z harmonogramu przedstawionego przez wykonawce robót budowlanych.  </w:t>
      </w:r>
    </w:p>
    <w:p>
      <w:pPr>
        <w:pStyle w:val="Normal"/>
        <w:ind w:left="330" w:hanging="0"/>
        <w:jc w:val="both"/>
        <w:rPr/>
      </w:pPr>
      <w:r>
        <w:rPr/>
        <w:t xml:space="preserve">d) akceptację propozycji Wykonawcy  robót budowlanych  odnośnie  zmiany  Kierownictw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obót (na inne niż wskazane w ofercie Wykonawcy robót), </w:t>
      </w:r>
    </w:p>
    <w:p>
      <w:pPr>
        <w:pStyle w:val="Normal"/>
        <w:jc w:val="both"/>
        <w:rPr/>
      </w:pPr>
      <w:r>
        <w:rPr/>
        <w:t xml:space="preserve">4.  Wykonawca będzie akceptować: </w:t>
      </w:r>
    </w:p>
    <w:p>
      <w:pPr>
        <w:pStyle w:val="Normal"/>
        <w:ind w:left="255" w:hanging="0"/>
        <w:jc w:val="both"/>
        <w:rPr/>
      </w:pPr>
      <w:r>
        <w:rPr/>
        <w:t xml:space="preserve"> </w:t>
      </w:r>
      <w:r>
        <w:rPr/>
        <w:t xml:space="preserve">a) przedstawiony przez Wykonawcę robót budowlanych, harmonogram robót </w:t>
      </w:r>
    </w:p>
    <w:p>
      <w:pPr>
        <w:pStyle w:val="Normal"/>
        <w:ind w:left="255" w:hanging="0"/>
        <w:jc w:val="both"/>
        <w:rPr/>
      </w:pPr>
      <w:r>
        <w:rPr/>
        <w:t xml:space="preserve"> </w:t>
      </w:r>
      <w:r>
        <w:rPr/>
        <w:t xml:space="preserve">i harmonogram płatności; </w:t>
      </w:r>
    </w:p>
    <w:p>
      <w:pPr>
        <w:pStyle w:val="Normal"/>
        <w:ind w:left="255" w:hanging="0"/>
        <w:jc w:val="both"/>
        <w:rPr/>
      </w:pPr>
      <w:r>
        <w:rPr/>
        <w:t xml:space="preserve"> </w:t>
      </w:r>
      <w:r>
        <w:rPr/>
        <w:t xml:space="preserve">b)  Sprzęt i urządzenia pomiarowe Wykonawcy robót budowlany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)  Źródła pozyskania materiałów miejscowy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  Wykonawca  wyegzekwuje  od  Wykonawcy  robót budowlanych  przygotowanie  Opera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laudacyjnego (Odbiorowego) wraz z jego sprawdzeniem i zadba o dostarczenie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ę wszelkich dokumentów niezbędnych do uzyskania Decyzji o pozwoleniu 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żytkowanie obiektu w zakresie zgodnym z ustawą Prawo Budowlane, a także sprawdz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  potwierdzi gotowość obiektu do dokonania przez Zamawiającego komisyjnego odbior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statecznego wraz z przygotowaniem wszelkich niezbędnych dokumentów.</w:t>
      </w:r>
    </w:p>
    <w:p>
      <w:pPr>
        <w:pStyle w:val="Normal"/>
        <w:jc w:val="both"/>
        <w:rPr/>
      </w:pPr>
      <w:r>
        <w:rPr/>
        <w:t xml:space="preserve">6.  Do  obowiązków  Wykonawcy  po  wystawieniu  zgłoszenia  przez  Wykonawcę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udowlanych gotowości do odbioru będzie należało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nalizacja zadań wynikających z obowiązków na etapie budowy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dzór nad robotami niezbędnymi do usunięcia wad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świadczenia usunięcia przez Wykonawcę robót budowlanych wad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pieranie  Zamawiającego  w  negocjacjach  dotyczących  nierozstrzygniętych roszczeń i sporów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konanie rozliczenia końcowego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dzenie i potwierdzenie gotowości obiektu do dokonania przez Zamawiającego komisyjnego odbioru ostatecznego wraz z przygotowaniem wszelkich niezbędnych dokumentów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starczenia Zamawiającemu wszelkich raportów, akt, certyfikatów przygotowanych przez Wykonawcę robót budowlanych po zakończeniu robót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nioskowanie  po  dokonaniu  odbioru  końcowego  o  zwrot  części  zabezpieczenia należytego wykonania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nie zestawienia kosztorysowego z rozbiciem na wykonane i pozostałe do wykonania a do   odbioru końcowego kosztorysu powykonawczego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6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Zamawiający dostarczy Wykonawcy w dniu podpisania umowy posiadaną dokumentację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jektową. </w:t>
      </w:r>
    </w:p>
    <w:p>
      <w:pPr>
        <w:pStyle w:val="Normal"/>
        <w:jc w:val="both"/>
        <w:rPr/>
      </w:pPr>
      <w:r>
        <w:rPr/>
        <w:t xml:space="preserve">2.  Wykonawca  zweryfikuje  otrzymaną  dokumentację  projektową  co  do  zgodnośc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ponowanych rozwiązań z obowiązującymi przepisami, zasadami wiedzy techniczn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 wymaganiami  Zamawiającego  oraz  dokona  kontroli  obliczeń  w  celu  weryfikacj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wentualnych błędów. Wykonawca dokona inspekcji terenu budowy oraz przeprowadz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zczegółową  weryfikację  pod  kątem  zgodności  stanu  istniejącego  z  dokumentacj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jektową.  </w:t>
      </w:r>
    </w:p>
    <w:p>
      <w:pPr>
        <w:pStyle w:val="Normal"/>
        <w:jc w:val="both"/>
        <w:rPr/>
      </w:pPr>
      <w:r>
        <w:rPr/>
        <w:t xml:space="preserve">3.  Zamawiający dostarczy bezpłatnie i w sposób, który nie opóźni wykonania zamówienia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szelkie posiadane przez niego informacje, które mogą mieć związek ze świadczon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ówieniem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7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Wykonawca ponosi wobec Zamawiającego odpowiedzialność za wyrządzenie szkod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ędącej normalnym następstwem nienależytego wykonania czynności objętych niniejsz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mową, ocenianego w granicach przewidzianych dla umów starannego działania.</w:t>
      </w:r>
    </w:p>
    <w:p>
      <w:pPr>
        <w:pStyle w:val="Normal"/>
        <w:jc w:val="both"/>
        <w:rPr/>
      </w:pPr>
      <w:r>
        <w:rPr/>
        <w:t>2.  Wykonawca  zwróci Zamawiającemu wszelkie koszty, jakie Zamawiający poniesi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tytułu szkód  wynikłych  z  jakiegokolwiek  nie  wywiązania  się  lub  nienależyteg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wiązania się Wykonawcy z jego zobowiązań określonych w Umowie  oraz ponosi z teg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ytułu pełną odpowiedzialność odszkodowawczą względem Zamawiającego i osób trzecich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zastrzeżeniem ust.3 </w:t>
      </w:r>
    </w:p>
    <w:p>
      <w:pPr>
        <w:pStyle w:val="Normal"/>
        <w:jc w:val="both"/>
        <w:rPr/>
      </w:pPr>
      <w:r>
        <w:rPr/>
        <w:t xml:space="preserve">3.  Wykonawca,  na  żądanie  Zamawiającego,  naprawi  na  koszt  własny  każd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prawidłowość  w  realizacji  Usługi  wynikającą  z  przyczyn  leżących  po  stro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y.  </w:t>
      </w:r>
    </w:p>
    <w:p>
      <w:pPr>
        <w:pStyle w:val="Normal"/>
        <w:jc w:val="both"/>
        <w:rPr/>
      </w:pPr>
      <w:r>
        <w:rPr/>
        <w:t xml:space="preserve">4.  Wykonawca  nie  ponosi  żadnej  odpowiedzialności  za  roszczenia,  straty  lub  szkod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powodowane nie podjęciem przez Zamawiającego działań wynikających z rekomendacji </w:t>
      </w:r>
    </w:p>
    <w:p>
      <w:pPr>
        <w:pStyle w:val="Normal"/>
        <w:ind w:left="270" w:hanging="0"/>
        <w:jc w:val="both"/>
        <w:rPr/>
      </w:pPr>
      <w:r>
        <w:rPr/>
        <w:t xml:space="preserve"> </w:t>
      </w:r>
      <w:r>
        <w:rPr/>
        <w:t>Wykonawcy  lub  wydaniem  polecenia  przez  Zamawiającego Wykonawcy  wykonania  decyzji, z którą Wykonawca nie zgadza się, lub w stosunku do  której  wyrażał  swoje  poważne  wątpliwości  -  jeżeli  stanowisko  Wykonawcy  zostało przedstawione Zamawiającemu na piśmie.</w:t>
      </w:r>
    </w:p>
    <w:p>
      <w:pPr>
        <w:pStyle w:val="Normal"/>
        <w:jc w:val="both"/>
        <w:rPr/>
      </w:pPr>
      <w:r>
        <w:rPr/>
        <w:t>5. Wykonawca  będzie  odpowiedzialny  za  naruszenie  swoich  zobowiązań  wynikający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Umowy do końca realizacji Usługi.</w:t>
      </w:r>
    </w:p>
    <w:p>
      <w:pPr>
        <w:pStyle w:val="Normal"/>
        <w:jc w:val="both"/>
        <w:rPr/>
      </w:pPr>
      <w:r>
        <w:rPr/>
        <w:t>6.  W  szczególności  Wykonawca  będzie  odpowiedzialny  za  dokonywanie  odbior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obót  łącznie  ze  sprawdzeniem  poprawności  ich  wykonania,  jak  również  z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rawdzenie  jakości wbudowywanych materiałów zgodnie z wymaganiami specyfikacj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chnicznych. W przypadku naruszenia powyższych zobowiązań Zamawiający będzie</w:t>
      </w:r>
    </w:p>
    <w:p>
      <w:pPr>
        <w:pStyle w:val="Normal"/>
        <w:ind w:left="300" w:hanging="0"/>
        <w:jc w:val="both"/>
        <w:rPr/>
      </w:pPr>
      <w:r>
        <w:rPr/>
        <w:t xml:space="preserve">upoważniony do naliczenia  kar  umownych  zgodnie  z  §  17  lub  żądania  odszkodowania w wysokości rzeczywiście poniesionej szkody spowodowanej  zatwierdzeniem materiałów  lub odebraniem robót niezgodnie z wymaganiami specyfikacji techniczny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8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utorskie prawa majątkowe dotyczące dokumentów powstałych przy realizacji przedmiotu  </w:t>
      </w:r>
    </w:p>
    <w:p>
      <w:pPr>
        <w:pStyle w:val="Normal"/>
        <w:jc w:val="both"/>
        <w:rPr/>
      </w:pPr>
      <w:r>
        <w:rPr/>
        <w:t xml:space="preserve">umowy: </w:t>
      </w:r>
    </w:p>
    <w:p>
      <w:pPr>
        <w:pStyle w:val="Normal"/>
        <w:jc w:val="both"/>
        <w:rPr/>
      </w:pPr>
      <w:r>
        <w:rPr/>
        <w:t xml:space="preserve">1.  Autorskie prawa majątkowe do wszystkich dokumentów i utworów wytworzonych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ę w ramach realizacji umowy oraz w ramach przysługującego Wykonawc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nagrodzenia z tytułu realizacji umowy, w szczególności takich jak: raporty, mapy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resy, rysunki, specyfikacje techniczne, plany, dane statystyczne, oblicz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wstałych przy realizacji przedmiotu umowy oraz broszury i filmy z chwilą i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kazania przez Wykonawcę zamawiającemu, zostaną automatycznie, nieodpłat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niesione na Zamawiającego w zakresie wszystkich pól eksploatacji, o których mow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art. 50 ustawy z dnia 4 lutego 1994 r. – o prawie autorskim i prawach pokrewny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Dz. U. z 2006 r. Nr 90, poz. 631 z późniejszymi zmianami).</w:t>
      </w:r>
    </w:p>
    <w:p>
      <w:pPr>
        <w:pStyle w:val="Normal"/>
        <w:jc w:val="both"/>
        <w:rPr/>
      </w:pPr>
      <w:r>
        <w:rPr/>
        <w:t xml:space="preserve">2.  Wykonawca wyraża zgodę na dokonywanie zmian i modyfikacji utworów/dokument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amodzielnie przez Zamawiającego lub osoby wskazane przez Zamawiającego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kresie określonym w ust. 1 oraz ust. 4. </w:t>
      </w:r>
    </w:p>
    <w:p>
      <w:pPr>
        <w:pStyle w:val="Normal"/>
        <w:jc w:val="both"/>
        <w:rPr/>
      </w:pPr>
      <w:r>
        <w:rPr/>
        <w:t xml:space="preserve">3.  z chwilą przekazania utworów/dokumentów Zamawiającemu, nabywa on także własność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kazanych egzemplarzy utworów/dokumentów, na których utwory/dokumenty t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ostały utrwalone. </w:t>
      </w:r>
    </w:p>
    <w:p>
      <w:pPr>
        <w:pStyle w:val="Normal"/>
        <w:jc w:val="both"/>
        <w:rPr/>
      </w:pPr>
      <w:r>
        <w:rPr/>
        <w:t xml:space="preserve">4.   W ramach wynagrodzenia oraz w zakresie określonym w ust.1, Wykonawca zezwal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emu na korzystanie z opracowań utworów/dokumentów oraz 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porządzanie tymi opracowaniami – tj. udziela zamawiającemu prawa zależnego. </w:t>
      </w:r>
    </w:p>
    <w:p>
      <w:pPr>
        <w:pStyle w:val="Normal"/>
        <w:jc w:val="both"/>
        <w:rPr/>
      </w:pPr>
      <w:r>
        <w:rPr/>
        <w:t xml:space="preserve">5.  Po zakończeniu umowy lub po odstąpieniu od umowy, Wykonawca przekaż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emu wszystkie utwory/dokumenty wytworzone przez Wykonawcę w ram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ealizacji umowy. Wykonawca może zatrzymać kopie dokumentów, o których mow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żej, pod warunkiem, że nie będzie ich używał do celów nie związanych z umową, b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przedniej pisemnej zgody Zamawiającego. </w:t>
      </w:r>
    </w:p>
    <w:p>
      <w:pPr>
        <w:pStyle w:val="Normal"/>
        <w:jc w:val="both"/>
        <w:rPr/>
      </w:pPr>
      <w:r>
        <w:rPr/>
        <w:t xml:space="preserve">6.  Wykonawca nie będzie publikował artykułów dotyczących przedmiotu umowy (usługi)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woływał się na umowę w trakcie świadczenia jakichkolwiek usług innym osobom, lub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 wyjawi informacji uzyskanych od zamawiającego, bez jego uprzedniej zgod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stawionej na piśmie. </w:t>
      </w:r>
    </w:p>
    <w:p>
      <w:pPr>
        <w:pStyle w:val="Normal"/>
        <w:jc w:val="both"/>
        <w:rPr/>
      </w:pPr>
      <w:r>
        <w:rPr/>
        <w:t xml:space="preserve">7.  Wykonawca zobowiązuje się, że wykonując umowę będzie przestrzegał przepis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tawy z dnia 4 lutego 1994 r. – o prawie autorskim i prawach pokrewnych (Dz. U. 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06 r. nr 90, poz. 631 z późniejszymi zmianami) i nie naruszy praw majątkowych osób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rzecich, a utwory/dokumenty przekaże zamawiającemu w stanie wolnym od obciążeń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awami tych osób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9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Wykonawca  zobowiązuje  się  skierować  do  nadzorowania  budową/robotami  personel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ymieniony  w  swojej  ofercie  zgodnie  z  proponowaną  funkcją.  Zmiana  którejkolwiek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osób,  o  których  mowa  w  zdaniu  poprzednim  w  trakcie  realizacji  przedmiot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niejszej umowy,  musi  być  uzasadniona  przez  Wykonawcę  na  piśmie  </w:t>
      </w:r>
    </w:p>
    <w:p>
      <w:pPr>
        <w:pStyle w:val="Normal"/>
        <w:ind w:left="240" w:hanging="0"/>
        <w:jc w:val="both"/>
        <w:rPr/>
      </w:pPr>
      <w:r>
        <w:rPr/>
        <w:t xml:space="preserve"> </w:t>
      </w:r>
      <w:r>
        <w:rPr/>
        <w:t xml:space="preserve">i zaakceptowana przez Zamawiającego. Zamawiający zaakceptuje taką zmianę wyłącznie    wtedy,  gdy kwalifikacje  i  doświadczenie wskazanych osób  będą  takie  same lub  wyższe   od kwalifikacji i doświadczenia osób wskazanych w ofercie Wykonawcy. </w:t>
      </w:r>
    </w:p>
    <w:p>
      <w:pPr>
        <w:pStyle w:val="Normal"/>
        <w:jc w:val="both"/>
        <w:rPr/>
      </w:pPr>
      <w:r>
        <w:rPr/>
        <w:t xml:space="preserve">2.  Wykonawca musi przedłożyć Zamawiającemu propozycję zmiany, o której mowa w us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  nie  później  niż  7  dni  przed  planowanym  wykorzystaniem  do  nadzor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udową/robotami  którejkolwiek  osoby.  Jakakolwiek  przerwa  w  realizacji  budow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nikła  z  braku  nadzoru  budowy/robót,  będzie  traktowana  jako  przerwa  wynikła  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yczyn  zależnych  od  Wykonawcy  i    może  stanowić  podstawę  do  odstąpienia  o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przez Zamawiającego z winy Wykonawcy. </w:t>
      </w:r>
    </w:p>
    <w:p>
      <w:pPr>
        <w:pStyle w:val="Normal"/>
        <w:jc w:val="both"/>
        <w:rPr/>
      </w:pPr>
      <w:r>
        <w:rPr/>
        <w:t xml:space="preserve">3.  Skierowanie,  bez  akceptacji  Zamawiającego,  do  nadzorowania  budowy/robót  inny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sób  niż  wskazane  w  ofercie  Wykonawcy,  stanowi  podstawę  odstąpienia  od  umow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z Zamawiającego z winy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 Zamawiający zastrzega sobie prawo do uzyskania bezpośrednich informacji i danych c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postępu realizacji zadania . </w:t>
      </w:r>
    </w:p>
    <w:p>
      <w:pPr>
        <w:pStyle w:val="Normal"/>
        <w:jc w:val="both"/>
        <w:rPr/>
      </w:pPr>
      <w:r>
        <w:rPr/>
        <w:t xml:space="preserve">2.  Jeżeli  Zamawiający  zgłosi  w  tej  materii  do  Wykonawcy  uwagi  lub  zastrzeżenia,  na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y  będzie  ciążył  obowiązek  zawiadomienia  Zamawiającego  niezwłocznie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 zajętym stanowisku względnie podjętych działaniach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1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Zamawiający zobowiązuje się zapłacić Wykonawcy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.  cenę ryczałtową zgodnie z ofertą Wykonawcy  (poz. 1 Formularza cenowego)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brutto w wysokości:.....................zł (słownie:............................................ złotych)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względniającą podatek VAT w wysokości .....zł (słownie:....................... złotych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netto w wysokości:  ................... zł (słownie........................................... ...złotych)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2.  Wynagrodzenie  za  dany  okres  rozliczeniowy,  za  pełnienie  nadzoru  inwestorskiego  w </w:t>
      </w:r>
    </w:p>
    <w:p>
      <w:pPr>
        <w:pStyle w:val="Normal"/>
        <w:ind w:left="285" w:hanging="0"/>
        <w:jc w:val="both"/>
        <w:rPr/>
      </w:pPr>
      <w:r>
        <w:rPr/>
        <w:t xml:space="preserve"> </w:t>
      </w:r>
      <w:r>
        <w:rPr/>
        <w:t xml:space="preserve">okresie  wykonywania  robót  budowlanych,  ustalone  zostanie  wskaźnikiem procentowym   wartości  brutto    robót  budowlanych zamówienia podstawowego, objętych nadzorem. </w:t>
      </w:r>
    </w:p>
    <w:p>
      <w:pPr>
        <w:pStyle w:val="Normal"/>
        <w:jc w:val="both"/>
        <w:rPr/>
      </w:pPr>
      <w:r>
        <w:rPr/>
        <w:t>3.  Wskaźnik, o którym mowa w ust. 2, powstaje przez podzielenie ceny brutto za pełnieni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dzoru w okresie wykonywania robót (poz. 1) przez wartość brutto nadzorowanych robó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udowlanych z zamówienia podstawowego i zostanie wyliczony po podpisaniu umowy n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nie robót budowlanych o których mowa w §2.  </w:t>
      </w:r>
    </w:p>
    <w:p>
      <w:pPr>
        <w:pStyle w:val="Normal"/>
        <w:jc w:val="both"/>
        <w:rPr/>
      </w:pPr>
      <w:r>
        <w:rPr/>
        <w:t>4. Wystąpienie zamówień uzupełniających na roboty budowlane  nie  powoduje   zwiększeni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nagrodzenia przewidzianego w ust.1. </w:t>
      </w:r>
    </w:p>
    <w:p>
      <w:pPr>
        <w:pStyle w:val="Normal"/>
        <w:jc w:val="both"/>
        <w:rPr/>
      </w:pPr>
      <w:r>
        <w:rPr/>
        <w:t>5.  Wykonawca  ma  prawo  do  wystawiania  faktur  częściowych zgodnie z fakturowaniem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ym przez Wykonawcę robót budowlanych. </w:t>
      </w:r>
    </w:p>
    <w:p>
      <w:pPr>
        <w:pStyle w:val="Normal"/>
        <w:jc w:val="both"/>
        <w:rPr/>
      </w:pPr>
      <w:r>
        <w:rPr/>
        <w:t>6.  Kwota faktury częściowej będzie obliczona jako iloczyn wskaźnika procentowego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 którym  mowa  w  ust.  2  i  wartości   przedłożonych  przez  wykonawcę 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udowlanych  faktur  na  roboty  budowlane  zamówienia  podstawowego,  sprawdzony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z  Wykonawcę  i  zaakceptowanych  przez  Zamawiającego,  a  dotyczących  dan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kresu rozliczeniowego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2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Należności będą regulowane z konta Zamawiającego, na konto Wykonawcy w terminie do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0 dni od daty otrzymania faktury. Za datę zapłaty uważać się będzie datę poleceni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lewu pieniędzy na rachunek Wykonawcy. </w:t>
      </w:r>
    </w:p>
    <w:p>
      <w:pPr>
        <w:pStyle w:val="Normal"/>
        <w:jc w:val="both"/>
        <w:rPr/>
      </w:pPr>
      <w:r>
        <w:rPr/>
        <w:t xml:space="preserve">2.  Opóźnienie w zapłacie faktur rodzi po stronie Zamawiającego obowiązek zapłaty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stawowych odsetek. </w:t>
      </w:r>
    </w:p>
    <w:p>
      <w:pPr>
        <w:pStyle w:val="Normal"/>
        <w:jc w:val="both"/>
        <w:rPr/>
      </w:pPr>
      <w:r>
        <w:rPr/>
        <w:t xml:space="preserve">3.  Ceny umowy określone w § 12  nie podlegają waloryzacji.  </w:t>
      </w:r>
    </w:p>
    <w:p>
      <w:pPr>
        <w:pStyle w:val="Normal"/>
        <w:jc w:val="both"/>
        <w:rPr/>
      </w:pPr>
      <w:r>
        <w:rPr/>
        <w:t xml:space="preserve">4.  W przypadku wstrzymania inwestycji z powodu braku środków finansowych Zamawiający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płaci tylko za nadzór nad zrealizowanymi  i odebranymi robotami budowlanymi. </w:t>
      </w:r>
    </w:p>
    <w:p>
      <w:pPr>
        <w:pStyle w:val="Normal"/>
        <w:jc w:val="both"/>
        <w:rPr/>
      </w:pPr>
      <w:r>
        <w:rPr/>
        <w:t xml:space="preserve">5.  Zamawiający oświadcza że jest podatnikiem VAT.  </w:t>
      </w:r>
    </w:p>
    <w:p>
      <w:pPr>
        <w:pStyle w:val="Normal"/>
        <w:jc w:val="both"/>
        <w:rPr/>
      </w:pPr>
      <w:r>
        <w:rPr/>
        <w:t>6.  W przypadku zmiany, przez władzę ustawodawczą, wysokości stawki podatku VAT, cen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kreślona w umowie nie ulegnie zmianie.    </w:t>
      </w:r>
    </w:p>
    <w:p>
      <w:pPr>
        <w:pStyle w:val="Normal"/>
        <w:jc w:val="both"/>
        <w:rPr/>
      </w:pPr>
      <w:r>
        <w:rPr/>
        <w:t xml:space="preserve">7. Zamawiający odmówi zapłacenia faktury, jeżeli Wykonawca nie wykona swoich czynności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nikających z przyjętych na siebie obowiąz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Na  wezwanie Zamawiającego, w okresie gwarancji i rękojmi na roboty budowlane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a zobowiązuje się do  udziału w przeglądach gwarancyjnych.    </w:t>
      </w:r>
    </w:p>
    <w:p>
      <w:pPr>
        <w:pStyle w:val="Normal"/>
        <w:jc w:val="both"/>
        <w:rPr/>
      </w:pPr>
      <w:r>
        <w:rPr/>
        <w:t xml:space="preserve">2.  Zamawiający pisemnie lub faksem wezwie Wykonawcę do  udziału  w przegląda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4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Zamawiający ma prawo odstąpić od umowy w następujących wypadkach: </w:t>
      </w:r>
    </w:p>
    <w:p>
      <w:pPr>
        <w:pStyle w:val="Normal"/>
        <w:ind w:left="330" w:hanging="0"/>
        <w:jc w:val="both"/>
        <w:rPr/>
      </w:pPr>
      <w:r>
        <w:rPr/>
        <w:t xml:space="preserve">1)    jeżeli Wykonawca nie podjął się wykonania obowiązków wynikających z niniejszej umowy   lub przerwał ich wykonywanie, </w:t>
      </w:r>
    </w:p>
    <w:p>
      <w:pPr>
        <w:pStyle w:val="Normal"/>
        <w:numPr>
          <w:ilvl w:val="0"/>
          <w:numId w:val="5"/>
        </w:numPr>
        <w:ind w:left="315" w:hanging="0"/>
        <w:jc w:val="both"/>
        <w:rPr/>
      </w:pPr>
      <w:r>
        <w:rPr/>
        <w:t>jeżeli Wykonawca wykonuje swe obowiązki w sposób nienależyty i pomimo dwukrotnego   pisemnego wezwania Zamawiającego nie nastąpiła poprawa</w:t>
      </w:r>
    </w:p>
    <w:p>
      <w:pPr>
        <w:pStyle w:val="Normal"/>
        <w:numPr>
          <w:ilvl w:val="0"/>
          <w:numId w:val="5"/>
        </w:numPr>
        <w:ind w:left="315" w:hanging="0"/>
        <w:jc w:val="both"/>
        <w:rPr/>
      </w:pPr>
      <w:r>
        <w:rPr/>
        <w:t xml:space="preserve">w wykonywaniu tych  obowiązków,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    w razie złożenia przez Wykonawcę wniosku o ogłoszenie upadłości,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)    w razie wystąpienia istotnej zmiany okoliczności powodującej, że wykonanie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umowy nie leży w interesie publicznym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)    gdy wystąpią przyczyny formalno-prawne uniemożliwiające wykonanie umowy. </w:t>
      </w:r>
    </w:p>
    <w:p>
      <w:pPr>
        <w:pStyle w:val="Normal"/>
        <w:jc w:val="both"/>
        <w:rPr/>
      </w:pPr>
      <w:r>
        <w:rPr/>
        <w:t xml:space="preserve">2.   W razie odstąpienia od umowy przez Zamawiającego lub Wykonawcę wskutek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koliczności, za które odpowiada Wykonawca,  Zamawiający ma prawo do nalicz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ary umownej w wysokości 20%  całkowitego wynagrodzenia brutto zgodnie z umow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y. </w:t>
      </w:r>
    </w:p>
    <w:p>
      <w:pPr>
        <w:pStyle w:val="Normal"/>
        <w:jc w:val="both"/>
        <w:rPr/>
      </w:pPr>
      <w:r>
        <w:rPr/>
        <w:t xml:space="preserve">3.  Zamawiający może rozwiązać Umowę w każdym z niżej opisanych przypadków, jeżeli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  Wykonawca konsekwentnie nie wywiązuje się ze swoich zobowiązań wynikający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Umowy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Wykonawca  nie  zastosuje  się  w  terminie  14  dni  do  żądania  zawartego </w:t>
      </w:r>
    </w:p>
    <w:p>
      <w:pPr>
        <w:pStyle w:val="Normal"/>
        <w:ind w:left="300" w:hanging="0"/>
        <w:jc w:val="both"/>
        <w:rPr/>
      </w:pPr>
      <w:r>
        <w:rPr/>
        <w:t xml:space="preserve">w powiadomieniu  przekazanym  przez  Zamawiającego,  wymagającego  aby Wykonawca    naprawił zaniedbanie lub brak wywiązania się ze swoich obowiązków </w:t>
      </w:r>
    </w:p>
    <w:p>
      <w:pPr>
        <w:pStyle w:val="Normal"/>
        <w:ind w:left="270" w:hanging="0"/>
        <w:jc w:val="both"/>
        <w:rPr/>
      </w:pPr>
      <w:r>
        <w:rPr/>
        <w:t xml:space="preserve">wynikających  z  Umowy,  które  mają  wpływ  na  właściwe  i  terminowe  wykonanie Umowy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)   Wykonawca pod zleca wykonanie umowy i bez zgody Zamawiającego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)  Wystąpił  jakikolwiek  brak  zdolności  do  czynności  prawnych  utrudniający  lub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niemożliwiający wykonanie umowy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)  Wystąpiła istotna zmiana okoliczności powodująca, że wykonanie Umowy nie leż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interesie publicznym, czego nie można było  przewidzieć w  chwili jej zawarci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stąpienie  od  Umowy  w  tym  przypadku  może  nastąpić  w  terminie  30  dni  o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wzięcia  wiadomości  o  powyższych  okolicznościach.  W  takim  przypadk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a może żądać jedynie wynagrodzenia należnego mu z tytułu wykon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 Umowy. </w:t>
      </w:r>
    </w:p>
    <w:p>
      <w:pPr>
        <w:pStyle w:val="Normal"/>
        <w:jc w:val="both"/>
        <w:rPr/>
      </w:pPr>
      <w:r>
        <w:rPr/>
        <w:t xml:space="preserve">4.  Po rozwiązaniu Umowy lub w przypadku  gdy  Wykonawca otrzymał powiadomienie 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wiązaniu, podejmie on niezwłocznie kroki mające na celu zakończenie świadcz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ług w zorganizowany i sprawny sposób umożliwiający zminimalizowanie kosztów. </w:t>
      </w:r>
    </w:p>
    <w:p>
      <w:pPr>
        <w:pStyle w:val="Normal"/>
        <w:jc w:val="both"/>
        <w:rPr/>
      </w:pPr>
      <w:r>
        <w:rPr/>
        <w:t xml:space="preserve">5.  Zamawiający  poświadczy,  w  terminie  30  dni,  wysokość  należnego  Wykonawc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nagrodzenia w dacie rozwiązania Umowy. </w:t>
      </w:r>
    </w:p>
    <w:p>
      <w:pPr>
        <w:pStyle w:val="Normal"/>
        <w:jc w:val="both"/>
        <w:rPr/>
      </w:pPr>
      <w:r>
        <w:rPr/>
        <w:t xml:space="preserve">6.  Wykonawca  nie  ma  prawa  żądać,  oprócz  kwot  należnych  za  wykonane  usługi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ekompensaty za wszelkie poniesione straty lub szkod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5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  Za  niewykonanie  lub  nienależyte  względnie  nieterminowe  wykonanie  przedmio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, Wykonawca zapłaci następujące kary umown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.  Za nieterminowe dokonywanie odbioru robót ulegających zakryciu, zapłaci O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emu karę w wysokości 300,00 zł. za każdy dzień opóźnienia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).  Za nieterminowe sporządzanie i/lub sprawdzanie dokumentów przez Wykonawcę, dl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ych przewidziane są określone terminy – w wysokości 300,00 zł. za każdy dzień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późnieni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.  Za nie wzięcie udziału w naradzie i/lub spotkaniu organizowanych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ego lub Wykonawcę – w wysokości 300,00 zł. za każdą nieobecność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).  Za każdą nieobecność Inspektora Nadzoru Inwestorskiego stwierdzoną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udowie /zgodnie z pkt. 2.4 zakresu czynności Nadzoru Inwestorskiego zapłaci O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mawiającemu karę w wysokości: 500,00 zł</w:t>
      </w:r>
    </w:p>
    <w:p>
      <w:pPr>
        <w:pStyle w:val="Normal"/>
        <w:jc w:val="both"/>
        <w:rPr/>
      </w:pPr>
      <w:r>
        <w:rPr/>
        <w:t>2.   Zamawiający zastrzega sobie prawo dochodzenia na zasadach ogólnych odszkodowani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wyższającego wysokość ustalonych kar umownych do wysokości rzeczywiści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niesionej szkody.  </w:t>
      </w:r>
    </w:p>
    <w:p>
      <w:pPr>
        <w:pStyle w:val="Normal"/>
        <w:jc w:val="both"/>
        <w:rPr/>
      </w:pPr>
      <w:r>
        <w:rPr/>
        <w:t>3.  Wykonawca  zapłaci  Zamawiającemu  karę  umowną  w  wysokości  500,00  zł. za  każd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następujących czynności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 podjęcie jakiegokolwiek zobowiązania lub czynności w imieniu Zamawiającego b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zyskania  zatwierdzenia  Zamawiającego  w  sytuacji,  gdy  Umowa  przewiduje  tak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ieczność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 podjęcie  jakiejkolwiek  decyzji  zwiększającej  zobowiązania  lub  zmniejszając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prawnienia  Zamawiającego  wobec  Wykonawcy  robót budowlanych,  w  szczególnośc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akie potwierdzenie obmiaru lub innego dokumentu stanowiącego podstawę płatności dl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ykonawcy robót budowlanych, które naraziło Zamawiającego na jej nienależn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konani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)  naruszenie jakiegokolwiek z obowiązków o których mowa w § 5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)  przekroczenie uprawnień określonych w Umowie, obowiązujących przepisach prawa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)  naruszenie  jakiegokolwiek  obowiązku  określonego  w  Umowie,  obowiązujących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pisach praw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 Za nieterminowe dokonanie rozliczenia, odbioru końcowego oraz sporządzanie raportów</w:t>
      </w:r>
    </w:p>
    <w:p>
      <w:pPr>
        <w:pStyle w:val="Normal"/>
        <w:ind w:left="285" w:hanging="0"/>
        <w:jc w:val="both"/>
        <w:rPr/>
      </w:pPr>
      <w:r>
        <w:rPr/>
        <w:t xml:space="preserve">  </w:t>
      </w:r>
      <w:r>
        <w:rPr/>
        <w:t xml:space="preserve">w  tym raportu końcowego, zapłaci On Zamawiającemu karę w wysokości 300,00 zł. z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ażdy dzień opóźnienia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5. Za nieterminowe sporządzanie dokumentów przez Wykonawcę, dla których przepisy praw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ub postanowienia umowy o dofinansowanie ze środków Europejskiego Funduszu Rozwoj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egionalnego w  ramach Regionalnego Programu Operacyjnego Województw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Świętokrzyskiego na lata 2007-2013 przewidują  określone terminy – w wysokości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00,00 zł. za każdy dzień opóźnien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 Wykonawca, w przypadku nie uczestniczenia w przeglądach gwarancyjnych, zapłac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emu karę umowną w wysokości 500,00 zł, za każdy dzień opóźnien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.   Zamawiający zastrzega sobie prawo dochodzenia na zasadach ogólnych odszkodowania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zewyższającego wysokość ustalonych kar umownych do wysokości rzeczywiście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niesionej szkody.</w:t>
      </w:r>
    </w:p>
    <w:p>
      <w:pPr>
        <w:pStyle w:val="Normal"/>
        <w:ind w:left="15" w:hanging="0"/>
        <w:jc w:val="both"/>
        <w:rPr/>
      </w:pPr>
      <w:r>
        <w:rPr/>
        <w:t>8.   W przypadku, gdy Zamawiający jest  uprawniony do  zastosowania  kar  umownych,</w:t>
      </w:r>
    </w:p>
    <w:p>
      <w:pPr>
        <w:pStyle w:val="Normal"/>
        <w:ind w:left="15" w:hanging="0"/>
        <w:jc w:val="both"/>
        <w:rPr/>
      </w:pPr>
      <w:r>
        <w:rPr/>
        <w:t xml:space="preserve">      </w:t>
      </w:r>
      <w:r>
        <w:rPr/>
        <w:t xml:space="preserve">to może należną mu kwotę potrącić z dowolnej płatności należnej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6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akazuje się zmian postanowień zawartej umowy z zastrzeżeniem art. 144 ustawy z dnia 29  </w:t>
      </w:r>
    </w:p>
    <w:p>
      <w:pPr>
        <w:pStyle w:val="Normal"/>
        <w:jc w:val="both"/>
        <w:rPr/>
      </w:pPr>
      <w:r>
        <w:rPr/>
        <w:t xml:space="preserve">stycznia  2004  r.  -  Prawo  zamówień  publicznych  (Dz.U.  z  2010  r.  Nr  113,  poz.759                            </w:t>
      </w:r>
    </w:p>
    <w:p>
      <w:pPr>
        <w:pStyle w:val="Normal"/>
        <w:jc w:val="both"/>
        <w:rPr/>
      </w:pPr>
      <w:r>
        <w:rPr/>
        <w:t xml:space="preserve">z późniejszymi zmianami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both"/>
        <w:rPr/>
      </w:pPr>
      <w:r>
        <w:rPr/>
        <w:t xml:space="preserve">Właściwym do rozpatrywania sporów powstałych w związku z realizacją umowy jest właściwy rzeczowo Sąd w Kielca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8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ntegralną częścią umowy są następujące dokumenty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Oferta  wraz z załącznikami i Formularz cenowy Wykonawcy – Załącznik Nr 1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Specyfikacja Istotnych Warunków Zamówienia - Załącznik nr 2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9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  sprawach  nie  uregulowanych  niniejszą  umową  mają  zastosowanie  przepisy  Kodeksu </w:t>
      </w:r>
    </w:p>
    <w:p>
      <w:pPr>
        <w:pStyle w:val="Normal"/>
        <w:jc w:val="both"/>
        <w:rPr/>
      </w:pPr>
      <w:r>
        <w:rPr/>
        <w:t xml:space="preserve">Cywilnego i ustawy z dnia 29 stycznia 2004 r. - Prawo zamówień publicznych (Dz.U. z 2010 r. </w:t>
      </w:r>
    </w:p>
    <w:p>
      <w:pPr>
        <w:pStyle w:val="Normal"/>
        <w:jc w:val="both"/>
        <w:rPr/>
      </w:pPr>
      <w:r>
        <w:rPr/>
        <w:t xml:space="preserve">Nr 113, poz.759 z późniejszymi zmianami) oraz przepisy ustawy z dnia 7 lipca 1994r. Prawo </w:t>
      </w:r>
    </w:p>
    <w:p>
      <w:pPr>
        <w:pStyle w:val="Normal"/>
        <w:jc w:val="both"/>
        <w:rPr/>
      </w:pPr>
      <w:r>
        <w:rPr/>
        <w:t xml:space="preserve">Budowlane (Dz. U. z 2010 r. Nr 243, poz. 1623 z późniejszymi zmianami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0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Umowę sporządzono w trzech jednobrzmiących egzemplarzach, 1-egz. dla Wykonawcy oraz </w:t>
      </w:r>
    </w:p>
    <w:p>
      <w:pPr>
        <w:pStyle w:val="Normal"/>
        <w:jc w:val="both"/>
        <w:rPr/>
      </w:pPr>
      <w:r>
        <w:rPr/>
        <w:t xml:space="preserve">2-egz.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MAWIAJĄCY                                                                              WYKONAWC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397" w:hRule="atLeast"/>
      </w:trPr>
      <w:tc>
        <w:tcPr>
          <w:tcW w:w="12060" w:type="dxa"/>
          <w:tcBorders/>
          <w:shd w:fill="FFCC00" w:val="clear"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„</w:t>
          </w:r>
          <w:r>
            <w:rPr>
              <w:b/>
              <w:bCs/>
              <w:i/>
              <w:iCs/>
            </w:rPr>
            <w:t xml:space="preserve">...dla rozwoju Województwa 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Ś</w:t>
          </w:r>
          <w:r>
            <w:rPr>
              <w:b/>
              <w:bCs/>
              <w:i/>
              <w:iCs/>
            </w:rPr>
            <w:t>wi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ę</w:t>
          </w:r>
          <w:r>
            <w:rPr>
              <w:b/>
              <w:bCs/>
              <w:i/>
              <w:iCs/>
            </w:rPr>
            <w:t>tokrzyskiego…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70295" cy="1273810"/>
          <wp:effectExtent l="0" t="0" r="0" b="0"/>
          <wp:wrapTight wrapText="bothSides">
            <wp:wrapPolygon edited="0">
              <wp:start x="-65" y="0"/>
              <wp:lineTo x="-65" y="21318"/>
              <wp:lineTo x="21605" y="21318"/>
              <wp:lineTo x="21605" y="0"/>
              <wp:lineTo x="-6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273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2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6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sz w:val="24"/>
      <w:szCs w:val="24"/>
    </w:rPr>
  </w:style>
  <w:style w:type="character" w:styleId="FooterChar">
    <w:name w:val="Footer Char"/>
    <w:basedOn w:val="Domylnaczcionkaakapitu1"/>
    <w:qFormat/>
    <w:rPr>
      <w:sz w:val="24"/>
      <w:szCs w:val="24"/>
    </w:rPr>
  </w:style>
  <w:style w:type="character" w:styleId="EndnoteTextChar">
    <w:name w:val="Endnote Text Char"/>
    <w:basedOn w:val="Domylnaczcionkaakapitu1"/>
    <w:qFormat/>
    <w:rPr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5:00Z</dcterms:created>
  <dc:creator>sfirmanty01</dc:creator>
  <dc:description/>
  <cp:keywords/>
  <dc:language>en-US</dc:language>
  <cp:lastModifiedBy>joszczypala01</cp:lastModifiedBy>
  <cp:lastPrinted>2013-02-01T11:39:00Z</cp:lastPrinted>
  <dcterms:modified xsi:type="dcterms:W3CDTF">2013-04-22T13:25:00Z</dcterms:modified>
  <cp:revision>2</cp:revision>
  <dc:subject/>
  <dc:title>„</dc:title>
</cp:coreProperties>
</file>