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Remont i modernizacja budynku świetlicy w Życinach wraz z zagospodarowaniem terenu, oraz budową boiska do piłki siatkowej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tj. Dz.U. z 2013r poz. 907 ze zm.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5:00Z</dcterms:created>
  <dc:creator>UGW</dc:creator>
  <dc:description/>
  <cp:keywords/>
  <dc:language>en-US</dc:language>
  <cp:lastModifiedBy>joszczypala01</cp:lastModifiedBy>
  <cp:lastPrinted>2013-04-23T12:20:00Z</cp:lastPrinted>
  <dcterms:modified xsi:type="dcterms:W3CDTF">2013-10-28T12:25:00Z</dcterms:modified>
  <cp:revision>3</cp:revision>
  <dc:subject/>
  <dc:title>                                                                                                                                Załącznik nr 6 do specyfikacji</dc:title>
</cp:coreProperties>
</file>