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SPRAWOZDANIE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Z WYKONANIA BUDŻETU GMINY RAKÓW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ZA 2011 ROK</w:t>
      </w:r>
    </w:p>
    <w:p>
      <w:pPr>
        <w:pStyle w:val="Normal"/>
        <w:spacing w:lineRule="auto" w:line="360"/>
        <w:ind w:right="203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Budżet Gminy Raków na rok 2011  przyjęty został w dniu 28 stycznia 2011r. </w:t>
      </w:r>
      <w:r>
        <w:rPr>
          <w:rFonts w:cs="Arial"/>
        </w:rPr>
        <w:t xml:space="preserve">uchwałą </w:t>
      </w:r>
      <w:r>
        <w:rPr/>
        <w:t xml:space="preserve"> </w:t>
      </w:r>
    </w:p>
    <w:p>
      <w:pPr>
        <w:pStyle w:val="Normal"/>
        <w:jc w:val="both"/>
        <w:rPr/>
      </w:pPr>
      <w:r>
        <w:rPr/>
        <w:t>Nr IV/15/2011  Rady Gminy  Raków.</w:t>
      </w:r>
    </w:p>
    <w:p>
      <w:pPr>
        <w:pStyle w:val="Normal"/>
        <w:spacing w:lineRule="auto" w:line="360"/>
        <w:ind w:right="383" w:hanging="0"/>
        <w:jc w:val="both"/>
        <w:rPr/>
      </w:pPr>
      <w:r>
        <w:rPr/>
      </w:r>
    </w:p>
    <w:p>
      <w:pPr>
        <w:pStyle w:val="Normal"/>
        <w:spacing w:lineRule="auto" w:line="360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żet za  2011  rok  zamknął się kwotami: </w:t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040"/>
        <w:gridCol w:w="207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     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 zmiana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a 3:2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22.219.507,1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20.111.379,8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Dochody bieżąc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5.228.258,0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5.116.094,7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Dochody majątkow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6.991.249,1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4.995.285,1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24.489.353,1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21.290.084,1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Wydatki bieżąc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4.852.011,3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4.096.476,87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Wydatki majątkow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9.637.341,8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7.193.607,27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Nadwyżka/ deficyt</w:t>
            </w:r>
          </w:p>
          <w:p>
            <w:pPr>
              <w:pStyle w:val="Normal"/>
              <w:spacing w:lineRule="auto" w:line="360"/>
              <w:ind w:right="-288" w:hanging="0"/>
              <w:jc w:val="both"/>
              <w:rPr/>
            </w:pPr>
            <w:r>
              <w:rPr/>
              <w:t>(Dochody – wydatk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-2.269.846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-1.178.704,3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3.608.295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2.448.295,19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>Z tego:</w:t>
            </w:r>
          </w:p>
          <w:p>
            <w:pPr>
              <w:pStyle w:val="Normal"/>
              <w:spacing w:lineRule="auto" w:line="360"/>
              <w:ind w:right="-288" w:hanging="0"/>
              <w:jc w:val="both"/>
              <w:rPr/>
            </w:pPr>
            <w:r>
              <w:rPr/>
              <w:t>- zaciągnięte kredyty i pożyczk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2.460.000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.300.000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/>
            </w:pPr>
            <w:r>
              <w:rPr/>
              <w:t xml:space="preserve">- wolne środki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.148.295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.148.295,19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  <w:p>
            <w:pPr>
              <w:pStyle w:val="Normal"/>
              <w:spacing w:lineRule="auto" w:line="36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.338.449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.338.449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  <w:t>z tego :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/>
            </w:pPr>
            <w:r>
              <w:rPr/>
              <w:t>- spłacone kredyty i pożyczk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.338.449,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.338.449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REALIZACJA DOCHODÓW BUDŻETOWYCH</w:t>
      </w:r>
    </w:p>
    <w:p>
      <w:pPr>
        <w:pStyle w:val="TextBody"/>
        <w:spacing w:lineRule="auto" w:line="360"/>
        <w:ind w:firstLine="360"/>
        <w:rPr/>
      </w:pPr>
      <w:r>
        <w:rPr/>
        <w:t xml:space="preserve">Dochody w 2011r. zrealizowano w kwocie 20.111.379,84 zł, co w stosunku do zaplanowanej kwoty wynoszącej  22.219.507,13  zł  daje wskaźnik  91 %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>Realizacja wykonania poszczególnych pozycji dochodów przedstawia się następująco: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010 – Rolnictwo i łowiectwo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Dochody  w dziale 010 wykonano ogółem  w kwocie     3.698.159,10 zł, tj. w 68,29  % w tym: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pomoc finansowa Powiatu Kieleckiego w kwocie 4.000 zł na dofinansowanie realizacji zadania z zakresu zadań modernizacyjnych polegających na konserwacji rowów melioracji wodnych w msc. Głuchów Lasy i Głuchów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środki od mieszkańców  na dofinansowanie zadań inwestycyjnych w zakresie budowy wodociągów kwota 267.800,00 zł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- środki z RPO w kwocie 2.378.835,99 zł na dofinansowanie zadania pn.: </w:t>
      </w:r>
      <w:r>
        <w:rPr/>
        <w:t xml:space="preserve">„Budowa sieci wodociągowej w Gminie Raków w msc. Zalesie, Drogowle, </w:t>
      </w:r>
      <w:r>
        <w:rPr>
          <w:szCs w:val="24"/>
        </w:rPr>
        <w:t xml:space="preserve">Mędrów, Korzenno, Celiny oraz Smyków”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środki z PROW w kwocie 828.581,00 zł  na dofinansowanie zadania  inwestycyjnego </w:t>
      </w:r>
      <w:r>
        <w:rPr/>
        <w:t xml:space="preserve">„Budowa sieci wodociągowej   w msc. Szumsko Kol. – Radostów , Rembów. 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dotacja celowe z budżetu państwa na zadania zlecone w kwocie 218.942,11 zł  przeznaczona na zwrot części podatku akcyzowego zawartego w cenie oleju napędowego wykorzystywanego do produkcji rolnej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Dział 020 Leśnictwo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Dochody w dziale 020 wykonano w kwocie 926,13 zł tj. w 92,6%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Są to dochody z tytułu dzierżawy obwodów łowieckich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600 Transport i Łączność</w:t>
      </w:r>
    </w:p>
    <w:p>
      <w:pPr>
        <w:pStyle w:val="TextBody"/>
        <w:spacing w:lineRule="auto" w:line="360"/>
        <w:rPr>
          <w:szCs w:val="24"/>
        </w:rPr>
      </w:pPr>
      <w:r>
        <w:rPr>
          <w:b/>
          <w:i/>
          <w:szCs w:val="24"/>
        </w:rPr>
        <w:t>Rozdział 60016 Drogi gminne</w:t>
      </w:r>
      <w:r>
        <w:rPr>
          <w:szCs w:val="24"/>
        </w:rPr>
        <w:t xml:space="preserve"> - dochody wykonano w kwocie 465.091,00 zł,  tj. w 100%                  </w:t>
      </w:r>
    </w:p>
    <w:p>
      <w:pPr>
        <w:pStyle w:val="TextBody"/>
        <w:spacing w:lineRule="auto" w:line="360"/>
        <w:rPr>
          <w:i/>
          <w:i/>
          <w:szCs w:val="24"/>
        </w:rPr>
      </w:pPr>
      <w:r>
        <w:rPr>
          <w:szCs w:val="24"/>
        </w:rPr>
        <w:t xml:space="preserve">- dotacja celowa z budżetu państwa w kwocie 465.091,00 zł na dofinansowanie realizacji zadania „Poprawa bezpieczeństwa ruchu na drodze gminnej w ramach zadania Przebudowa drogi gminnej w msc. Rembów”. </w:t>
      </w:r>
      <w:r>
        <w:rPr>
          <w:i/>
          <w:szCs w:val="24"/>
        </w:rPr>
        <w:t>(Narodowy program przebudowy dróg lokalnych 2008-2011).</w:t>
      </w:r>
    </w:p>
    <w:p>
      <w:pPr>
        <w:pStyle w:val="TextBody"/>
        <w:spacing w:lineRule="auto" w:line="360"/>
        <w:rPr/>
      </w:pPr>
      <w:r>
        <w:rPr>
          <w:b/>
          <w:i/>
          <w:szCs w:val="24"/>
        </w:rPr>
        <w:t>Rozdział 60017 Drogi wewnętrzne</w:t>
      </w:r>
      <w:r>
        <w:rPr>
          <w:i/>
          <w:szCs w:val="24"/>
        </w:rPr>
        <w:t xml:space="preserve"> – </w:t>
      </w:r>
      <w:r>
        <w:rPr>
          <w:szCs w:val="24"/>
        </w:rPr>
        <w:t xml:space="preserve">dochody wykonano w wys. 25.000 zł tj. w 100%                  – środki z budżetu Województwa Świętokrzyskiego przeznaczone  na dofinansowanie realizacji zadania polegającego na remoncie dróg dojazdowych do gruntów rolnych                      w m. Radostów, odcinek o dł. 0,64 km. </w:t>
      </w:r>
    </w:p>
    <w:p>
      <w:pPr>
        <w:pStyle w:val="TextBody"/>
        <w:spacing w:lineRule="auto" w:line="360"/>
        <w:rPr>
          <w:szCs w:val="24"/>
        </w:rPr>
      </w:pPr>
      <w:r>
        <w:rPr>
          <w:b/>
          <w:i/>
          <w:szCs w:val="24"/>
        </w:rPr>
        <w:t>Rozdział 60078</w:t>
      </w:r>
      <w:r>
        <w:rPr>
          <w:b/>
          <w:szCs w:val="24"/>
        </w:rPr>
        <w:t xml:space="preserve"> </w:t>
      </w:r>
      <w:r>
        <w:rPr>
          <w:i/>
          <w:szCs w:val="24"/>
        </w:rPr>
        <w:t>– Usuwanie skutków klęsk żywiołowych</w:t>
      </w:r>
      <w:r>
        <w:rPr>
          <w:szCs w:val="24"/>
        </w:rPr>
        <w:t xml:space="preserve"> – dochody wykonano w wys. 393.023,00 zł  tj. w 100% dotacja ze środków MSWiA z przeznaczeniem na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Remont drogi Wola Wąkopna-Bardo-Zalesie dz. nr 929 w tym odcinek od drogi powiatowej do Wola Wąkopna-Bardo-Zalesie oraz w msc. Zalesie dz. nr 378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Remont drogi Ociesęki dz. nr 204 Wólka Pokłonna dz. nr 208,74”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Ogółem na remonty  otrzymano kwotę 273.414 zł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Odbudowa drogi w msc. Radostów na dz. 73, 131, 158 kwota 119.609,00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Dział 630 Turystyka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ochody wykonano w kwocie 15.000 zł tj. w 100%, tj.: dotacja celowa z Urzędu Marszałkowskiego na zabezpieczenie ratownicze zalewu  Chańcz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700 Gospodarka mieszkaniow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ochody wykonano w kwocie 687.861,61 zł tj. w 102,5%</w:t>
      </w:r>
    </w:p>
    <w:p>
      <w:pPr>
        <w:pStyle w:val="TextBody"/>
        <w:spacing w:lineRule="auto" w:line="360"/>
        <w:rPr/>
      </w:pPr>
      <w:r>
        <w:rPr>
          <w:szCs w:val="24"/>
        </w:rPr>
        <w:t>-     z tytułu opłat za użytkowanie wieczyste gruntu 813,50 zł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-    z tytułu najmu  i dzierżawy składników majątkowych   51.643,81 z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 xml:space="preserve">sprzedaż nieruchomości  w kwocie  614.785,15  zł,  </w:t>
      </w:r>
    </w:p>
    <w:p>
      <w:pPr>
        <w:pStyle w:val="TextBody"/>
        <w:spacing w:lineRule="auto" w:line="360"/>
        <w:rPr/>
      </w:pPr>
      <w:r>
        <w:rPr>
          <w:szCs w:val="24"/>
        </w:rPr>
        <w:t>-    wpływy z tytułu odsetek od nieterminowego regulowania czynszu 939,15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  pomoc finansowa GOZ Raków 19.680,00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Dział 720  Informatyka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Nie wykonano zaplanowanych dochodów w kwocie 291.081,76 zł. </w:t>
      </w:r>
    </w:p>
    <w:p>
      <w:pPr>
        <w:pStyle w:val="Normal"/>
        <w:jc w:val="both"/>
        <w:rPr/>
      </w:pPr>
      <w:r>
        <w:rPr/>
        <w:t xml:space="preserve">dot. realizacji projektu w ramach RPO „ e –Świętokrzyskie – rozbudowa Infrastruktury Informatycznej JST” oraz „ e – świętokrzyskie Budowa  Systemu Informacji Przestrzennej Województwa Świętokrzyskiego”  –zadania zostały przesunięte na rok 2012r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750 Administracja publiczna</w:t>
      </w:r>
    </w:p>
    <w:p>
      <w:pPr>
        <w:pStyle w:val="TextBody"/>
        <w:spacing w:lineRule="auto" w:line="360"/>
        <w:rPr/>
      </w:pPr>
      <w:r>
        <w:rPr>
          <w:szCs w:val="24"/>
        </w:rPr>
        <w:t>Dochody wykonano w kwocie 154.609,39 zł tj. w 87,66 % w tym 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dotacja na zadania zlecone z zakresu administracji rządowej oraz innych zadań zleconych jednostkom samorządu terytorialnego w kwocie 47.472,00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dochody jst związane z realizacją zadań zleconych 10,15 zł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- dotacja ze Starostwa Powiatowego w kwocie 42.162,08 zł na zimowe utrzymanie dróg    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</w:t>
      </w:r>
      <w:r>
        <w:rPr>
          <w:szCs w:val="24"/>
        </w:rPr>
        <w:t>powiatowych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różne opłaty  187,50 zł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wpływy z usług 8.697,52 zł (wynajem samochodu służbowego, ksero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wpływy z różnych dochodów 803,38 zł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dotacja z Urzędu Statystycznego na realizację zadania zleconego dot. narodowego  spisu powszechnego ludności i mieszkań w 2011r.- 24.620,00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- wpływy z usług (promocja) 2.413,00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dochody z tyt. darowizn 19.210,00 zł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środki PROW w kwocie 9.033,76 zł dot. projektu pn.: „Wioska produktu lokalnego                                      i agroturystycznego”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751 Urzędy naczelnych organów władzy, kontroli i ochrony prawa oraz sądownictw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ochody wykonano w kwocie 21.225,28 zł tj. w 99,75 %, w tym:</w:t>
      </w:r>
    </w:p>
    <w:p>
      <w:pPr>
        <w:pStyle w:val="TextBody"/>
        <w:spacing w:lineRule="auto" w:line="360"/>
        <w:rPr/>
      </w:pPr>
      <w:r>
        <w:rPr>
          <w:szCs w:val="24"/>
        </w:rPr>
        <w:t>947,28 zł - dotacja celowa otrzymana z Delegatury Krajowego  Biura Wyborczego                        w Kielcach na prowadzenie stałego rejestru wyborców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0.278,00 zł – dotacja celowa na przygotowanie i przeprowadzenie wyborów do  sejmu                 i senatu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>- Dział 756 – Dochody od osób prawnych, od osób fizycznych i od innych jednostek nieposiadających osobowości prawnej oraz wydatki związane z ich poborem.</w:t>
      </w:r>
    </w:p>
    <w:p>
      <w:pPr>
        <w:pStyle w:val="TextBody"/>
        <w:spacing w:lineRule="auto" w:line="360"/>
        <w:rPr/>
      </w:pPr>
      <w:r>
        <w:rPr>
          <w:szCs w:val="24"/>
        </w:rPr>
        <w:t>Dochody wykonano w kwocie 2.648.849,06  zł tj.: w 101,3 %, min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podatek od działalności gospodarczej osób fizycznych opłacany w formie karty podatkowej wykonano w kwocie 9.810,90 zł ,- 140,16 %  są to dochody realizowane przez Urzędy Skarbowe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podatek od nieruchomości wykonano w kwocie 730.754,67 zł w 103%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podatek rolny wykonano w kwocie 254.108,54 zł w 97%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podatek leśny wykonano w kwocie 171.581,64.zł   w 94%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podatek od środków transportowych wykonano w kwocie 65.873,40 zł w 103%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rekompensaty utraconych dochodów w podatkach i opłatach lokalnych wykonano                  w kwocie 6.932,00 tj. w 100%.</w:t>
      </w:r>
    </w:p>
    <w:p>
      <w:pPr>
        <w:pStyle w:val="TextBody"/>
        <w:spacing w:lineRule="auto" w:line="360"/>
        <w:rPr/>
      </w:pPr>
      <w:r>
        <w:rPr>
          <w:szCs w:val="24"/>
        </w:rPr>
        <w:t>-     odsetki od nieterminowych wpłat z tyt. podatków i opłat 10.138,52 zł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podatek od spadków i darowizn  wykonano w kwocie 20.882,00 zł tj. w 130,5% (dochody realizowane przez Urzędy Skarbowe)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wpływy z opłaty targowej zrealizowano w kwocie 13.771,00 zł tj, w 106 %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 xml:space="preserve">wpływy z opłaty miejscowej – 3.160,80 zł tj.; 90,3%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podatek od czynności cywilnoprawnych zrealizowano w kwocie 119.768,81 zł tj.:            w 99,8 % (dochody realizowane przez Urzędy Skarbowe)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wpływy z opłaty skarbowej zrealizowano w kwocie 20.148,05 zł tj. w kwocie 110,6%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wpływy z opłat za wydawanie zezwoleń na sprzedaż alkoholu wykonano w kwocie 76.366,25 zł tj. w 95,45%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wpływy z różnych  opłat 81,43 zł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wpływy z pozostałych odsetek zrealizowano w kwocie 0,07 zł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rPr>
          <w:szCs w:val="24"/>
        </w:rPr>
      </w:pPr>
      <w:r>
        <w:rPr>
          <w:szCs w:val="24"/>
        </w:rPr>
        <w:t>udziały gmin w podatkach stanowiących dochód budżetu państwa 1.145.010,98 zł tj.101,7%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  <w:t>Wykonanie oraz skutki obniżenia górnych stawek podatkowych przedstawiają się następująco: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1879"/>
        <w:gridCol w:w="1417"/>
        <w:gridCol w:w="1371"/>
        <w:gridCol w:w="1323"/>
        <w:gridCol w:w="1134"/>
        <w:gridCol w:w="130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tki obniżenia górnych stawek podatkowyc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tki udzielonych ulg i zwolnień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orzenia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zaległośc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roczenia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rozłożenia na raty  terminów płatności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Podatek rol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54.108,5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7.728,43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.864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51,00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Podatek od nieruchom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730.754,67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70.610,86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76.729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65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779,00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Podatek od środków transport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65.873,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1.840,46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.91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odatek leś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71.581,6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22.318,2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.179,75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.729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35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0,00</w:t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W stosunku do podatników uchylających się od zapłaty  skierowano do Urzędów Skarbowych 72  tytuły  wykonawcze na kwotę 50.945,00 zł,  oraz wystawiono :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- 900 upomnień na kwotę 103.848,19 zł w stosunku do osób fizycznych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>- 4 upomnienia na kwotę 12.144,40  zł w stosunku do osób prawnych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>W 2011r. wyegzekwowano zaległości podatkowe na kwotę 41.559,63 zł, w tym: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>- 40.579,53 zł od osób fizycznych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>- 980,10 zł od osób prawnych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Wydano 53 decyzje dot. umorzenia zaległości podatkowych, w tym 35 decyzji  umorzeniowych pozytywnych.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>Umorzenia dotyczyły: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- podatku rolnego – kwota 1.864,00 zł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>- podatku leśnego – kwota    923,00 zł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>- podatku od nieruchomości – kwota 652,00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758 Różne rozliczenia</w:t>
      </w:r>
    </w:p>
    <w:p>
      <w:pPr>
        <w:pStyle w:val="TextBody"/>
        <w:spacing w:lineRule="auto" w:line="360"/>
        <w:rPr/>
      </w:pPr>
      <w:r>
        <w:rPr/>
        <w:t>Dochody wykonano w kwocie 8.226.584,78 zł tj. w 100% w tym :</w:t>
      </w:r>
    </w:p>
    <w:p>
      <w:pPr>
        <w:pStyle w:val="TextBody"/>
        <w:spacing w:lineRule="auto" w:line="360"/>
        <w:rPr/>
      </w:pPr>
      <w:r>
        <w:rPr/>
        <w:t>- część oświatowa subwencji  ogólnej  4.530.801,00 zł</w:t>
      </w:r>
    </w:p>
    <w:p>
      <w:pPr>
        <w:pStyle w:val="TextBody"/>
        <w:spacing w:lineRule="auto" w:line="360"/>
        <w:rPr/>
      </w:pPr>
      <w:r>
        <w:rPr/>
        <w:t xml:space="preserve">- część wyrównawcza subwencji ogólnej 3.503.109,00 zł </w:t>
      </w:r>
    </w:p>
    <w:p>
      <w:pPr>
        <w:pStyle w:val="TextBody"/>
        <w:spacing w:lineRule="auto" w:line="360"/>
        <w:rPr/>
      </w:pPr>
      <w:r>
        <w:rPr/>
        <w:t>- część równoważąca subwencji ogólnej 178.653,00 zł</w:t>
      </w:r>
    </w:p>
    <w:p>
      <w:pPr>
        <w:pStyle w:val="TextBody"/>
        <w:spacing w:lineRule="auto" w:line="360"/>
        <w:rPr/>
      </w:pPr>
      <w:r>
        <w:rPr/>
        <w:t>-  odsetki od lokat  w kwocie 14.021,78 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801 – Oświata i wychowanie </w:t>
      </w:r>
    </w:p>
    <w:p>
      <w:pPr>
        <w:pStyle w:val="TextBody"/>
        <w:spacing w:lineRule="auto" w:line="360"/>
        <w:rPr/>
      </w:pPr>
      <w:r>
        <w:rPr/>
        <w:t xml:space="preserve">Dochody wykonano w kwocie 189.527,78 zł  tj.; 94,7 %, w tym 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- wpływy z różnych opłat 729,30 zł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- wpływy środków pozostałych na wydzielonym rachunku jednostki 1,18 zł</w:t>
      </w:r>
    </w:p>
    <w:p>
      <w:pPr>
        <w:pStyle w:val="TextBody"/>
        <w:spacing w:lineRule="auto" w:line="360"/>
        <w:ind w:left="90" w:hanging="0"/>
        <w:rPr/>
      </w:pPr>
      <w:r>
        <w:rPr/>
        <w:t>-    dochody z  wpływów za dożywianie 188.715,30  zł tj.w 94,30 %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dotacja z budżetu państwa  w kwocie 82,00 zł na sfinansowanie prac komisji kwalifikacyjnych i egzaminacyjnych powołanych do rozpatrzenia wniosków nauczycieli ubiegających się o wyższy stopień awansu zawodowego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852 Pomoc społeczna</w:t>
      </w:r>
    </w:p>
    <w:p>
      <w:pPr>
        <w:pStyle w:val="TextBody"/>
        <w:spacing w:lineRule="auto" w:line="360"/>
        <w:rPr/>
      </w:pPr>
      <w:r>
        <w:rPr/>
        <w:t>Dochody wykonano w kwocie 2.728.483,29 zł tj. w 97,00%</w:t>
      </w:r>
    </w:p>
    <w:p>
      <w:pPr>
        <w:pStyle w:val="TextBody"/>
        <w:spacing w:lineRule="auto" w:line="360"/>
        <w:rPr/>
      </w:pPr>
      <w:r>
        <w:rPr/>
        <w:t>-     dochody własne za usługi opiekuńcze 200 zł tj.; w 40,00%</w:t>
      </w:r>
    </w:p>
    <w:p>
      <w:pPr>
        <w:pStyle w:val="TextBody"/>
        <w:spacing w:lineRule="auto" w:line="360"/>
        <w:rPr/>
      </w:pPr>
      <w:r>
        <w:rPr/>
        <w:t>-     dotacje celowe z budżetu państwa  na realizację zadań zleconych 2.192.905,27 zł tj. 97%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dotacje na zadania własne 530.783,14  zł (dofinansowanie zasiłków okresowych z pomocy społecznej, dofinansowanie utrzymania GOPS, pomoc państwa w zakresie dożywiania dzieci i młodzieży)</w:t>
      </w:r>
    </w:p>
    <w:p>
      <w:pPr>
        <w:pStyle w:val="TextBody"/>
        <w:spacing w:lineRule="auto" w:line="360"/>
        <w:rPr/>
      </w:pPr>
      <w:r>
        <w:rPr/>
        <w:t>- dochody gminy z tytułu zwrotu zaliczek alimentacyjnych oraz funduszu alimentacyjnego 4.594,88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853 Pozostałe zadania w zakresie polityki społecznej </w:t>
      </w:r>
    </w:p>
    <w:p>
      <w:pPr>
        <w:pStyle w:val="TextBody"/>
        <w:spacing w:lineRule="auto" w:line="360"/>
        <w:rPr/>
      </w:pPr>
      <w:r>
        <w:rPr/>
        <w:t>Dochody wykonano w kwocie 255.887,99 zł tj. 99%</w:t>
      </w:r>
    </w:p>
    <w:p>
      <w:pPr>
        <w:pStyle w:val="Normal"/>
        <w:rPr/>
      </w:pPr>
      <w:r>
        <w:rPr/>
        <w:t>Środki pochodziły z Kapitału Ludzkiego i były przeznaczone na realizację projektów:</w:t>
      </w:r>
    </w:p>
    <w:p>
      <w:pPr>
        <w:pStyle w:val="Normal"/>
        <w:rPr/>
      </w:pPr>
      <w:r>
        <w:rPr/>
        <w:t xml:space="preserve">-  Aktywizacja Społeczno-Zawodowa Bezrobotnych w Gminie Raków </w:t>
      </w:r>
    </w:p>
    <w:p>
      <w:pPr>
        <w:pStyle w:val="Normal"/>
        <w:rPr/>
      </w:pPr>
      <w:r>
        <w:rPr/>
        <w:t xml:space="preserve">- Integracja i aktywizacja mieszkańców Gminy Raków </w:t>
      </w:r>
    </w:p>
    <w:p>
      <w:pPr>
        <w:pStyle w:val="Normal"/>
        <w:rPr/>
      </w:pPr>
      <w:r>
        <w:rPr/>
        <w:t>- Indywidualizacja nauczania i wychowania klas  I-III w Gminie Raków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</w:rPr>
        <w:t>Dział 854 Edukacyjna Opieka Wychowawcza</w:t>
      </w:r>
    </w:p>
    <w:p>
      <w:pPr>
        <w:pStyle w:val="TextBody"/>
        <w:spacing w:lineRule="auto" w:line="360"/>
        <w:rPr/>
      </w:pPr>
      <w:r>
        <w:rPr/>
        <w:t>Dochody wykonano w kwocie 217.641,49  zł tj.: 89,9% z przeznaczeniem na:</w:t>
      </w:r>
    </w:p>
    <w:p>
      <w:pPr>
        <w:pStyle w:val="TextBody"/>
        <w:spacing w:lineRule="auto" w:line="360"/>
        <w:rPr/>
      </w:pPr>
      <w:r>
        <w:rPr/>
        <w:t xml:space="preserve">- pomoc materialną dla uczniów zamieszkałych na terenie Gminy Raków (stypendia szkolne) </w:t>
      </w:r>
    </w:p>
    <w:p>
      <w:pPr>
        <w:pStyle w:val="TextBody"/>
        <w:spacing w:lineRule="auto" w:line="360"/>
        <w:rPr/>
      </w:pPr>
      <w:r>
        <w:rPr/>
        <w:t xml:space="preserve">- zakup podręczników dla uczniów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900 Gospodarka Komunalna i Ochrona Środowiska  </w:t>
      </w:r>
    </w:p>
    <w:p>
      <w:pPr>
        <w:pStyle w:val="TextBody"/>
        <w:spacing w:lineRule="auto" w:line="360"/>
        <w:rPr/>
      </w:pPr>
      <w:r>
        <w:rPr/>
        <w:t>Dochody wykonano w kwocie  41.839,95 zł tj.: 86,3 %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środki  z Powiatu Kieleckiego na usuwanie i unieszkodliwianie wyrobów azbestowych z pokryć dachowych z terenu gminy Raków – 8.326,20 zł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dotacja celowa z WFOŚiGW w kwocie 19.635,00 zł z przeznaczeniem na realizację programu unieszkodliwianie wyrobów zawierających azbest z terenu Gminy Raków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dotacja celowa z WFOŚiGW w kwocie 10.245,49  zł z przeznaczeniem na edukację ekologiczną dzieci i młodzieży</w:t>
      </w:r>
    </w:p>
    <w:p>
      <w:pPr>
        <w:pStyle w:val="TextBody"/>
        <w:spacing w:lineRule="auto" w:line="360"/>
        <w:rPr/>
      </w:pPr>
      <w:r>
        <w:rPr/>
        <w:t>- wpływy z różnych opłat 3.633,26 zł (kary za zanieczyszczanie  środowiska przekazywane przez WFOŚiGW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921 Kultura i ochrona dziedzictwa narodowego</w:t>
      </w:r>
    </w:p>
    <w:p>
      <w:pPr>
        <w:pStyle w:val="TextBody"/>
        <w:spacing w:lineRule="auto" w:line="360"/>
        <w:rPr/>
      </w:pPr>
      <w:r>
        <w:rPr/>
        <w:t>Dochody wykonano w kwocie  220.023,00 tj.: 99,4 %, w tym:</w:t>
      </w:r>
    </w:p>
    <w:p>
      <w:pPr>
        <w:pStyle w:val="Normal"/>
        <w:spacing w:lineRule="auto" w:line="360"/>
        <w:rPr/>
      </w:pPr>
      <w:r>
        <w:rPr/>
        <w:t xml:space="preserve">- dotacja  w kwocie 7.000,00 zł z Polskiej Fundacji Dzieci i Młodzieży w Warszawie na realizację programu „Zabawny teatr – rzecz o sztuce oczami młodzieży”  w ramach programu „Równać Szanse-2010”. </w:t>
      </w:r>
    </w:p>
    <w:p>
      <w:pPr>
        <w:pStyle w:val="TextBody"/>
        <w:spacing w:lineRule="auto" w:line="360"/>
        <w:rPr/>
      </w:pPr>
      <w:r>
        <w:rPr/>
        <w:t>- środki z Fundacji Przyjaciółka w  kwocie  5.700 zł tj. 100% na realizację projektu „Razem z przyjaciółką rozwijamy nasze pasje”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- </w:t>
      </w:r>
      <w:r>
        <w:rPr>
          <w:szCs w:val="24"/>
        </w:rPr>
        <w:t>środki z PROW - Rozbudowa budynku świetlicy wiejskiej i budowa zbiornika na nieczystości ciekłe w Celinach w kwocie 196.856 zł. tj. 98,9%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dochody z wynajmu sceny 5.907,00 zł tj. 118%</w:t>
      </w:r>
    </w:p>
    <w:p>
      <w:pPr>
        <w:pStyle w:val="Normal"/>
        <w:jc w:val="both"/>
        <w:rPr/>
      </w:pPr>
      <w:r>
        <w:rPr/>
        <w:t>- dotacja celowa z Powiatu Kieleckiego w kwocie 1.500,00 zł tj. 100% na realizację zadania „Wakacje na sportowo”</w:t>
      </w:r>
    </w:p>
    <w:p>
      <w:pPr>
        <w:pStyle w:val="Normal"/>
        <w:jc w:val="both"/>
        <w:rPr/>
      </w:pPr>
      <w:r>
        <w:rPr/>
        <w:t>- darowizny 3.060,00  zł tj. 100%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ział 926 Kultura fizyczna</w:t>
      </w:r>
    </w:p>
    <w:p>
      <w:pPr>
        <w:pStyle w:val="TextBody"/>
        <w:spacing w:lineRule="auto" w:line="360"/>
        <w:rPr/>
      </w:pPr>
      <w:r>
        <w:rPr/>
        <w:t>Dochody wykonano w kwocie 121.647,00 zł tj. 99,5%</w:t>
      </w:r>
    </w:p>
    <w:p>
      <w:pPr>
        <w:pStyle w:val="TextBody"/>
        <w:spacing w:lineRule="auto" w:line="360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kara umow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od wykonawcy boisk piłkarskich w kwocie 17.600 zł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/>
      </w:pPr>
      <w:r>
        <w:rPr>
          <w:szCs w:val="24"/>
        </w:rPr>
        <w:t>- środki z PROW  na dofinansowanie zadania „ Budowa boisk piłkarskich w msc. Chańcza, Ociesęki, Szumsko” – 104.047,00 zł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/>
        <w:t xml:space="preserve">Szczegółowe zestawienie dochodów  budżetowych przedstawiono w załączniku  nr 1 do sprawozdania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WYKONANIE WYDATKÓW BUDŻETOWYCH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Zaplanowane w budżecie wydatki  w kwocie 24.489.353,13 zł. faktycznie zrealizowano w wysokości 21.290.084,14 zł,  co daje wskaźnik wykonania  wynoszący  87 % 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>
          <w:b/>
        </w:rPr>
        <w:t>Dział 010 – Rolnictwo i łowiectwo</w:t>
      </w:r>
    </w:p>
    <w:p>
      <w:pPr>
        <w:pStyle w:val="TextBody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480"/>
        <w:jc w:val="left"/>
        <w:rPr/>
      </w:pPr>
      <w:r>
        <w:rPr/>
        <w:t xml:space="preserve">W dziale 010 wydatkowano kwotę   6.101.291,05 zł. przy planowanej 7.859.648,00 zł </w:t>
      </w:r>
    </w:p>
    <w:p>
      <w:pPr>
        <w:pStyle w:val="TextBody"/>
        <w:spacing w:lineRule="auto" w:line="360"/>
        <w:ind w:firstLine="480"/>
        <w:jc w:val="left"/>
        <w:rPr/>
      </w:pPr>
      <w:r>
        <w:rPr/>
        <w:t>wykonanie  77,6 % w tym  min.:</w:t>
      </w:r>
    </w:p>
    <w:p>
      <w:pPr>
        <w:pStyle w:val="TextBody"/>
        <w:spacing w:lineRule="auto" w:line="360"/>
        <w:ind w:firstLine="480"/>
        <w:jc w:val="left"/>
        <w:rPr/>
      </w:pPr>
      <w:r>
        <w:rPr/>
        <w:t xml:space="preserve">- zadanie „Budowa sieci wodociągowej   w msc. Szumsko Kol. – Radostów , Rembów  1.508.277,11zł </w:t>
      </w:r>
    </w:p>
    <w:p>
      <w:pPr>
        <w:pStyle w:val="TextBody"/>
        <w:spacing w:lineRule="auto" w:line="360"/>
        <w:ind w:firstLine="480"/>
        <w:jc w:val="left"/>
        <w:rPr/>
      </w:pPr>
      <w:r>
        <w:rPr/>
        <w:t xml:space="preserve">- zadanie „Budowa sieci wodociągowej w Gminie Raków w msc. Zalesie, Drogowle, </w:t>
      </w:r>
      <w:r>
        <w:rPr>
          <w:szCs w:val="24"/>
        </w:rPr>
        <w:t>Mędrów, Korzenno, Celiny oraz Smyków 4.360.872,37 zł</w:t>
      </w:r>
    </w:p>
    <w:p>
      <w:pPr>
        <w:pStyle w:val="TextBody"/>
        <w:spacing w:lineRule="auto" w:line="360"/>
        <w:jc w:val="left"/>
        <w:rPr/>
      </w:pPr>
      <w:r>
        <w:rPr/>
        <w:t xml:space="preserve">        </w:t>
      </w:r>
      <w:r>
        <w:rPr/>
        <w:t>- wpłata gminy na rzecz  Izby Rolniczej 2% uzyskanych wpływów z podatku rolnego – 5.199,46 zł (ostateczne rozliczenie roku 2011 zostało dokonane w 2012r.)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- zrealizowano  zadania zlecone gminie w zakresie zwrotu części podatku akcyzowego zawartego w cenie oleju napędowego wykorzystywanego do produkcji rolnej w kwocie </w:t>
      </w:r>
      <w:r>
        <w:rPr/>
        <w:t xml:space="preserve">218.942,11 </w:t>
      </w:r>
      <w:r>
        <w:rPr>
          <w:szCs w:val="24"/>
        </w:rPr>
        <w:t>zł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Dokumentacja  projektowo kosztorysowa na budowę sieci wodociągowej w msc. Bardo, Głuchów Lasy, (termin wykonania 17.12.2009r.)   nie została wykonana, co skutkuje  nie pełnym  wykonaniem wydatków w dziale 010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Ponadto wykonawca zadania pn.: Budowa  sieci wodociągowej Gminie Raków                                w miejscowościach Szumsko-Kolonia, Radostów, Rembów” opóźnił się z realizacją etapu </w:t>
      </w:r>
      <w:r>
        <w:rPr>
          <w:i/>
          <w:szCs w:val="24"/>
        </w:rPr>
        <w:t>Szumsko-Kolonia , Radostów</w:t>
      </w:r>
      <w:r>
        <w:rPr>
          <w:szCs w:val="24"/>
        </w:rPr>
        <w:t xml:space="preserve">  (termin umowny 30.09.2010)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Nie wykonanie tego zadania skutkuje nie pełnym wykonaniem planu wydatków w dziale 010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600 – Transport i łączność</w:t>
      </w:r>
    </w:p>
    <w:p>
      <w:pPr>
        <w:pStyle w:val="TextBody"/>
        <w:spacing w:lineRule="auto" w:line="360"/>
        <w:jc w:val="left"/>
        <w:rPr/>
      </w:pPr>
      <w:r>
        <w:rPr/>
        <w:t>W dziale 600 ogólna kwota wydatków wynosi 1.530.168,92 zł, przy planowanej kwocie 1.566.293,00 zł,  co stanowi 97,70 % w tym:</w:t>
      </w:r>
    </w:p>
    <w:p>
      <w:pPr>
        <w:pStyle w:val="TextBody"/>
        <w:spacing w:lineRule="auto" w:line="360"/>
        <w:jc w:val="left"/>
        <w:rPr/>
      </w:pPr>
      <w:r>
        <w:rPr>
          <w:b/>
        </w:rPr>
        <w:t>Rozdział 60004</w:t>
      </w:r>
      <w:r>
        <w:rPr/>
        <w:t xml:space="preserve"> – lokalny transport zbiorowy – plan 4.000 zł – wykonanie 3.850,00 zł – tj.: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  <w:r>
        <w:rPr/>
        <w:t>96,3 %</w:t>
      </w:r>
    </w:p>
    <w:p>
      <w:pPr>
        <w:pStyle w:val="TextBody"/>
        <w:spacing w:lineRule="auto" w:line="360"/>
        <w:ind w:firstLine="360"/>
        <w:jc w:val="left"/>
        <w:rPr/>
      </w:pPr>
      <w:r>
        <w:rPr/>
        <w:t>Wydatki dotyczą  przewozu osób na terenie gminy.</w:t>
      </w:r>
    </w:p>
    <w:p>
      <w:pPr>
        <w:pStyle w:val="TextBody"/>
        <w:spacing w:lineRule="auto" w:line="360"/>
        <w:ind w:first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>
          <w:b/>
        </w:rPr>
        <w:t>Rozdział 60014</w:t>
      </w:r>
      <w:r>
        <w:rPr/>
        <w:t xml:space="preserve">-drogi publiczne powiatowe-plan  45.000 zł –wykonanie 42.162,08 zł </w:t>
      </w:r>
    </w:p>
    <w:p>
      <w:pPr>
        <w:pStyle w:val="TextBody"/>
        <w:spacing w:lineRule="auto" w:line="360"/>
        <w:jc w:val="left"/>
        <w:rPr/>
      </w:pPr>
      <w:r>
        <w:rPr/>
        <w:t>tj.93,7  %</w:t>
      </w:r>
    </w:p>
    <w:p>
      <w:pPr>
        <w:pStyle w:val="TextBody"/>
        <w:spacing w:lineRule="auto" w:line="360"/>
        <w:ind w:firstLine="360"/>
        <w:jc w:val="left"/>
        <w:rPr/>
      </w:pPr>
      <w:r>
        <w:rPr/>
        <w:t>Wydatki w kwocie 42.162,08 zł dotyczyły utrzymania zimowego dróg powiatowych – zadanie przejęte przez gminę do realizacji na podstawie porozumienia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360"/>
        <w:jc w:val="left"/>
        <w:rPr/>
      </w:pPr>
      <w:r>
        <w:rPr>
          <w:b/>
        </w:rPr>
        <w:t>Rozdział 60016</w:t>
      </w:r>
      <w:r>
        <w:rPr/>
        <w:t xml:space="preserve"> - drogi gminne – plan 987.683,00 zł – wykonanie 967.201,93 zł, </w:t>
      </w:r>
    </w:p>
    <w:p>
      <w:pPr>
        <w:pStyle w:val="TextBody"/>
        <w:spacing w:lineRule="auto" w:line="360"/>
        <w:jc w:val="left"/>
        <w:rPr/>
      </w:pPr>
      <w:r>
        <w:rPr/>
        <w:t>Wydatki dotyczyły min.:</w:t>
      </w:r>
    </w:p>
    <w:p>
      <w:pPr>
        <w:pStyle w:val="TextBody"/>
        <w:spacing w:lineRule="auto" w:line="360"/>
        <w:jc w:val="left"/>
        <w:rPr/>
      </w:pPr>
      <w:r>
        <w:rPr/>
        <w:t xml:space="preserve">-zimowego utrzymania dróg gminnych, transportu gruzu, robót ziemno-drogowych </w:t>
      </w:r>
    </w:p>
    <w:p>
      <w:pPr>
        <w:pStyle w:val="TextBody"/>
        <w:spacing w:lineRule="auto" w:line="360"/>
        <w:jc w:val="left"/>
        <w:rPr/>
      </w:pPr>
      <w:r>
        <w:rPr/>
        <w:t>4.558,62 zł</w:t>
      </w:r>
    </w:p>
    <w:p>
      <w:pPr>
        <w:pStyle w:val="TextBody"/>
        <w:spacing w:lineRule="auto" w:line="360"/>
        <w:jc w:val="left"/>
        <w:rPr/>
      </w:pPr>
      <w:r>
        <w:rPr/>
        <w:t>-ubezpieczenia dróg 8.029,00</w:t>
      </w:r>
    </w:p>
    <w:p>
      <w:pPr>
        <w:pStyle w:val="TextBody"/>
        <w:spacing w:lineRule="auto" w:line="360"/>
        <w:jc w:val="left"/>
        <w:rPr/>
      </w:pPr>
      <w:r>
        <w:rPr/>
        <w:t>-zakupu znaków, mieszanki mineralno-asfaltowej, rur przepustowych 7.461,02 zł</w:t>
      </w:r>
    </w:p>
    <w:p>
      <w:pPr>
        <w:pStyle w:val="TextBody"/>
        <w:spacing w:lineRule="auto" w:line="360"/>
        <w:jc w:val="left"/>
        <w:rPr/>
      </w:pPr>
      <w:r>
        <w:rPr/>
        <w:t>-remontu cząstkowego  tłuczniem drogi Bardo Trzy Krzyże 12.296,74 zł</w:t>
      </w:r>
    </w:p>
    <w:p>
      <w:pPr>
        <w:pStyle w:val="TextBody"/>
        <w:spacing w:lineRule="auto" w:line="360"/>
        <w:jc w:val="left"/>
        <w:rPr/>
      </w:pPr>
      <w:r>
        <w:rPr/>
        <w:t>Wykonano zadanie inwestycyjne „Poprawa bezpieczeństwa ruchu na drodze gminnej w ramach zadania Przebudowa drogi gminnej w msc. Rembów” 930.182,55 zł</w:t>
      </w:r>
    </w:p>
    <w:p>
      <w:pPr>
        <w:pStyle w:val="TextBody"/>
        <w:spacing w:lineRule="auto" w:line="360"/>
        <w:jc w:val="left"/>
        <w:rPr/>
      </w:pPr>
      <w:r>
        <w:rPr/>
        <w:t>Zakupiono płytę mechaniczną do zagęszczania gruntu 4.674,00 zł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Rozdział</w:t>
      </w:r>
      <w:r>
        <w:rPr>
          <w:szCs w:val="24"/>
        </w:rPr>
        <w:t xml:space="preserve"> </w:t>
      </w:r>
      <w:r>
        <w:rPr>
          <w:b/>
          <w:szCs w:val="24"/>
        </w:rPr>
        <w:t xml:space="preserve">60017 </w:t>
      </w:r>
      <w:r>
        <w:rPr>
          <w:szCs w:val="24"/>
        </w:rPr>
        <w:t xml:space="preserve">– Drogi wewnętrzne – plan 71.000,00 zł wykonanie 67.400,31 zł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realizacja zadania polegającego na remoncie dróg dojazdowych do gruntów rolnych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w m. Radostów, odcinek o dł. 0,64 km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b/>
          <w:szCs w:val="24"/>
        </w:rPr>
        <w:t xml:space="preserve">Rozdział 60078 </w:t>
      </w:r>
      <w:r>
        <w:rPr>
          <w:szCs w:val="24"/>
        </w:rPr>
        <w:t>– Usuwanie skutków klęsk żywiołowych – plan 458.610,00 zł – wykonanie 449.554,60 zł. w tym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Remont drogi Wola Wąkopna-Bardo-Zalesie dz. nr 929 w tym odcinek od drogi powiatowej do Wola Wąkopna-Bardo-Zalesie oraz w msc. Zalesie dz. nr 378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Remont drogi Ociesęki dz. nr 204 Wólka Pokłonna dz. nr 208,74”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Ogółem na remonty  290.634,06 zł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- Odbudowa drogi w msc. Radostów na dz. 73,131,158 kwota 158.920,54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630 – Turystyka</w:t>
        <w:tab/>
      </w:r>
    </w:p>
    <w:p>
      <w:pPr>
        <w:pStyle w:val="TextBody"/>
        <w:spacing w:lineRule="auto" w:line="360"/>
        <w:rPr/>
      </w:pPr>
      <w:r>
        <w:rPr>
          <w:b/>
        </w:rPr>
        <w:tab/>
      </w:r>
      <w:r>
        <w:rPr/>
        <w:t>Wydatki na zadania z zakresu turystyki zaplanowano w kwocie 19.489,00 zł, wydatkowano 16.859,42 zł, tj. 86,5 % w tym:</w:t>
      </w:r>
    </w:p>
    <w:p>
      <w:pPr>
        <w:pStyle w:val="TextBody"/>
        <w:spacing w:lineRule="auto" w:line="360"/>
        <w:rPr/>
      </w:pPr>
      <w:r>
        <w:rPr/>
        <w:t>- wynagrodzenie dla ratowników 10.500,00 zł</w:t>
      </w:r>
    </w:p>
    <w:p>
      <w:pPr>
        <w:pStyle w:val="TextBody"/>
        <w:spacing w:lineRule="auto" w:line="360"/>
        <w:rPr/>
      </w:pPr>
      <w:r>
        <w:rPr/>
        <w:t>- zakupiono liny torowe, boje, środki medyczne 3.980,84 zł</w:t>
      </w:r>
    </w:p>
    <w:p>
      <w:pPr>
        <w:pStyle w:val="TextBody"/>
        <w:spacing w:lineRule="auto" w:line="360"/>
        <w:rPr/>
      </w:pPr>
      <w:r>
        <w:rPr/>
        <w:t>- badanie wody w zalewie Chańcza, odbiór kąpieliska 927,58 zł</w:t>
      </w:r>
    </w:p>
    <w:p>
      <w:pPr>
        <w:pStyle w:val="TextBody"/>
        <w:spacing w:lineRule="auto" w:line="360"/>
        <w:rPr/>
      </w:pPr>
      <w:r>
        <w:rPr/>
        <w:t>- ubezpieczenie kąpieliska 1.451,00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700 –  Gospodarka mieszkaniowa  </w:t>
        <w:tab/>
      </w:r>
    </w:p>
    <w:p>
      <w:pPr>
        <w:pStyle w:val="TextBody"/>
        <w:spacing w:lineRule="auto" w:line="360"/>
        <w:ind w:firstLine="360"/>
        <w:rPr/>
      </w:pPr>
      <w:r>
        <w:rPr/>
        <w:t>Wydatki w dziale 700 wykonano w wysokości 110.750,33 zł. przy planie 117.080,00  tj. w 94,6% . Wydatki dotyczyły:</w:t>
      </w:r>
    </w:p>
    <w:p>
      <w:pPr>
        <w:pStyle w:val="TextBody"/>
        <w:spacing w:lineRule="auto" w:line="360"/>
        <w:ind w:firstLine="360"/>
        <w:rPr/>
      </w:pPr>
      <w:r>
        <w:rPr/>
        <w:t xml:space="preserve">-   opracowania map, wypisów z ewidencji gruntów,  wyceny nieruchomości, </w:t>
      </w:r>
    </w:p>
    <w:p>
      <w:pPr>
        <w:pStyle w:val="TextBody"/>
        <w:spacing w:lineRule="auto" w:line="360"/>
        <w:ind w:firstLine="360"/>
        <w:rPr/>
      </w:pPr>
      <w:r>
        <w:rPr/>
        <w:t>ogłoszenia o przetargach,</w:t>
      </w:r>
    </w:p>
    <w:p>
      <w:pPr>
        <w:pStyle w:val="TextBody"/>
        <w:spacing w:lineRule="auto" w:line="360"/>
        <w:ind w:firstLine="360"/>
        <w:rPr/>
      </w:pPr>
      <w:r>
        <w:rPr/>
        <w:t>- koszty utrzymania budynków komunalnych (opał, energia, wynagrodzenia palaczy )</w:t>
      </w:r>
    </w:p>
    <w:p>
      <w:pPr>
        <w:pStyle w:val="TextBody"/>
        <w:spacing w:lineRule="auto" w:line="360"/>
        <w:rPr/>
      </w:pPr>
      <w:r>
        <w:rPr/>
        <w:t>Wykonano projekt techniczny dot. Przebudowy budynku wielofunkcyjnego w Ociesękach – część OZ Ociesęki 19.680,00 zł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710 – Działalność usługowa </w:t>
      </w:r>
    </w:p>
    <w:p>
      <w:pPr>
        <w:pStyle w:val="TextBody"/>
        <w:spacing w:lineRule="auto" w:line="360"/>
        <w:ind w:firstLine="360"/>
        <w:rPr/>
      </w:pPr>
      <w:r>
        <w:rPr/>
        <w:t xml:space="preserve">Nie ponoszono wydatków w dziale 710.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720 – Informatyka </w:t>
      </w:r>
    </w:p>
    <w:p>
      <w:pPr>
        <w:pStyle w:val="Normal"/>
        <w:jc w:val="both"/>
        <w:rPr/>
      </w:pPr>
      <w:r>
        <w:rPr/>
        <w:t>Wydatki w dziale 720 przy planie 361.556,80zł nie zostały wykonane.</w:t>
      </w:r>
    </w:p>
    <w:p>
      <w:pPr>
        <w:pStyle w:val="Normal"/>
        <w:jc w:val="both"/>
        <w:rPr/>
      </w:pPr>
      <w:r>
        <w:rPr/>
        <w:t xml:space="preserve">Projekty w ramach RPO „ e –Świętokrzyskie – rozbudowa Infrastruktury Informatycznej JST” oraz „ e – świętokrzyskie Budowa  Systemu Informacji Przestrzennej Województwa Świętokrzyskiego”  – zostały przesunięte na rok 2012r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750 – Administracja publiczna</w:t>
      </w:r>
    </w:p>
    <w:p>
      <w:pPr>
        <w:pStyle w:val="TextBody"/>
        <w:spacing w:lineRule="auto" w:line="360"/>
        <w:rPr/>
      </w:pPr>
      <w:r>
        <w:rPr>
          <w:b/>
        </w:rPr>
        <w:t>Rozdział 75011</w:t>
      </w:r>
      <w:r>
        <w:rPr/>
        <w:t xml:space="preserve"> – Urzędy wojewódzkie plan 47.472,00  zł wydatek 47.472,00 zł tj. 100%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yły realizacji zadań zleconych z zakresu administracji rządowej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>
          <w:b/>
        </w:rPr>
        <w:t>Rozdział 75022</w:t>
      </w:r>
      <w:r>
        <w:rPr/>
        <w:t xml:space="preserve"> – Rady gmin  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Plan 110.000,00 zł wykonanie 109.254,87 zł tj. 99,30%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ą finansowania działalności Rady Gminy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>
          <w:b/>
        </w:rPr>
        <w:t>Rozdział 75023</w:t>
      </w:r>
      <w:r>
        <w:rPr/>
        <w:t xml:space="preserve"> – Urzędy gmin Plan 1.740.088,61  zł wykonanie 1.671.895,32 zł tj.: 96,10%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ą utrzymania Urzędu Gminy, wynagrodzeń pracowników, utrzymania samochodów służbowych oraz ubezpieczenia majątku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>
          <w:b/>
          <w:b/>
        </w:rPr>
      </w:pPr>
      <w:r>
        <w:rPr>
          <w:b/>
        </w:rPr>
        <w:t xml:space="preserve">Rozdział 75056 Spis powszechny i inne - 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Plan 24.620,00 zł wykonanie 24.620,00 zł tj. 100%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ą realizacji zadań zleconych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>
          <w:b/>
          <w:b/>
        </w:rPr>
      </w:pPr>
      <w:r>
        <w:rPr>
          <w:b/>
        </w:rPr>
        <w:t>Rozdział 75075</w:t>
      </w:r>
      <w:r>
        <w:rPr/>
        <w:t xml:space="preserve"> - </w:t>
      </w:r>
      <w:r>
        <w:rPr>
          <w:b/>
        </w:rPr>
        <w:t xml:space="preserve">Promocja jednostek samorządu terytorialnego  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Plan 131.480,40 zł wykonanie 127.864,76 zł tj.: 97,25%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yły opłaty składki członkowskiej na rzecz Stowarzyszenia „Białe Ługi „ zakupu materiałów dekoracyjnych,  kosztów  organizacji festynu Św. Tekli., składu                     i druku gazety  „Rakowskie Aktualności Kwartalne”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>
          <w:szCs w:val="24"/>
        </w:rPr>
      </w:pPr>
      <w:r>
        <w:rPr/>
        <w:t>Ponadto zrealizowano projekt „</w:t>
      </w:r>
      <w:r>
        <w:rPr>
          <w:szCs w:val="24"/>
        </w:rPr>
        <w:t>Opracowanie i wydanie  przewodnika po gminie Raków                        i produktach lokalnych obszaru LGD „ Białe Ługi”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>
          <w:b/>
        </w:rPr>
        <w:t>Rozdział 75095</w:t>
      </w:r>
      <w:r>
        <w:rPr/>
        <w:t xml:space="preserve"> – Pozostała działalność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 xml:space="preserve"> </w:t>
      </w:r>
      <w:r>
        <w:rPr/>
        <w:t>Plan 21.055,00 zł – wykonanie 17.339,87   zł tj. 82,40%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  <w:t>Wydatki dotyczyły opłaty składki członkowskiej na rzecz Związku Miast i Gmin, oraz na rzecz  Stowarzyszenia LGR „Świętokrzyski Karp”, organizacji jubileuszu 50 – lecia pożycia  par małżeńskich, wyjazdu do Puław oraz na Targi Rolnicze.</w:t>
      </w:r>
    </w:p>
    <w:p>
      <w:pPr>
        <w:pStyle w:val="TextBody"/>
        <w:tabs>
          <w:tab w:val="clear" w:pos="708"/>
          <w:tab w:val="left" w:pos="1428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751 – Urzędy naczelnych organów władzy, kontroli i ochrony prawa oraz                     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sądownictwa</w:t>
      </w:r>
    </w:p>
    <w:p>
      <w:pPr>
        <w:pStyle w:val="TextBody"/>
        <w:spacing w:lineRule="auto" w:line="360"/>
        <w:rPr/>
      </w:pPr>
      <w:r>
        <w:rPr>
          <w:b/>
        </w:rPr>
        <w:t>Rozdział 75101</w:t>
      </w:r>
      <w:r>
        <w:rPr/>
        <w:t xml:space="preserve">- Urzędy naczelnych organów władzy, kontroli i ochrony prawa </w:t>
      </w:r>
    </w:p>
    <w:p>
      <w:pPr>
        <w:pStyle w:val="TextBody"/>
        <w:spacing w:lineRule="auto" w:line="360"/>
        <w:rPr/>
      </w:pPr>
      <w:r>
        <w:rPr/>
        <w:t>Plan 1.000,00 zł wykonanie 947,28 zł. tj. 94,7%</w:t>
      </w:r>
    </w:p>
    <w:p>
      <w:pPr>
        <w:pStyle w:val="TextBody"/>
        <w:spacing w:lineRule="auto" w:line="360"/>
        <w:rPr/>
      </w:pPr>
      <w:r>
        <w:rPr/>
        <w:t xml:space="preserve">wydatki dot. realizacji zadań zleconych – prowadzenie stałego rejestru wyborców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Rozdział 75108 Wybory do Sejmu i Senatu</w:t>
      </w:r>
    </w:p>
    <w:p>
      <w:pPr>
        <w:pStyle w:val="TextBody"/>
        <w:spacing w:lineRule="auto" w:line="360"/>
        <w:rPr/>
      </w:pPr>
      <w:r>
        <w:rPr/>
        <w:t>Plan 20.278,00 zł wykonanie 20.278,00 zł. tj. 100%</w:t>
      </w:r>
    </w:p>
    <w:p>
      <w:pPr>
        <w:pStyle w:val="TextBody"/>
        <w:spacing w:lineRule="auto" w:line="360"/>
        <w:rPr/>
      </w:pPr>
      <w:r>
        <w:rPr/>
        <w:t>wydatki dot. realizacji zadań zleconych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754 – Bezpieczeństwo publiczne i ochrona przeciwpożarowa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Rozdział 75404 Komendy  Policji</w:t>
      </w:r>
    </w:p>
    <w:p>
      <w:pPr>
        <w:pStyle w:val="TextBody"/>
        <w:spacing w:lineRule="auto" w:line="360"/>
        <w:rPr/>
      </w:pPr>
      <w:r>
        <w:rPr/>
        <w:t>Plan 3.000,00 zł wykonanie 3.000,00  zł tj.: 100%</w:t>
      </w:r>
    </w:p>
    <w:p>
      <w:pPr>
        <w:pStyle w:val="TextBody"/>
        <w:spacing w:lineRule="auto" w:line="360"/>
        <w:rPr/>
      </w:pPr>
      <w:r>
        <w:rPr/>
        <w:t>Dokonano wpłaty na fundusz wsparcia Policji z przeznaczeniem na zakup paliw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Rozdział 75412 Ochotnicze straże pożarne</w:t>
      </w:r>
    </w:p>
    <w:p>
      <w:pPr>
        <w:pStyle w:val="TextBody"/>
        <w:spacing w:lineRule="auto" w:line="360"/>
        <w:rPr/>
      </w:pPr>
      <w:r>
        <w:rPr/>
        <w:t>Plan 92.950,00 zł wykonanie 78.203,65  zł tj.: 84,10%</w:t>
      </w:r>
    </w:p>
    <w:p>
      <w:pPr>
        <w:pStyle w:val="TextBody"/>
        <w:spacing w:lineRule="auto" w:line="360"/>
        <w:rPr/>
      </w:pPr>
      <w:r>
        <w:rPr/>
        <w:t>Wydatki dot. bieżącego utrzymania Ochotniczych Straży Pożarnych, min. wypłat za udział w akcjach ratowniczo-gaśniczych, zakup paliwa do samochodów pożarniczych, ubezpieczenia  strażaków oraz sprzętu, przeglądów techniczny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Rozdział 75414</w:t>
      </w:r>
      <w:r>
        <w:rPr/>
        <w:t xml:space="preserve"> </w:t>
      </w:r>
      <w:r>
        <w:rPr>
          <w:b/>
        </w:rPr>
        <w:t>Obrona cywilna</w:t>
      </w:r>
    </w:p>
    <w:p>
      <w:pPr>
        <w:pStyle w:val="TextBody"/>
        <w:spacing w:lineRule="auto" w:line="360"/>
        <w:rPr/>
      </w:pPr>
      <w:r>
        <w:rPr/>
        <w:t>Zaplanowanych środków w kwocie 1.000 zł  nie wydatkowano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Rozdział 75421</w:t>
      </w:r>
      <w:r>
        <w:rPr/>
        <w:t xml:space="preserve"> </w:t>
      </w:r>
      <w:r>
        <w:rPr>
          <w:b/>
        </w:rPr>
        <w:t>Zarządzanie kryzysowe</w:t>
      </w:r>
    </w:p>
    <w:p>
      <w:pPr>
        <w:pStyle w:val="TextBody"/>
        <w:spacing w:lineRule="auto" w:line="360"/>
        <w:rPr/>
      </w:pPr>
      <w:r>
        <w:rPr/>
        <w:t>Zaplanowanych środków w kwocie 38.000 zł na zarządzanie kryzysowe nie wydatkowano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ział 756 – Dochody od osób prawnych, od osób fizycznych i od innych jednostek nieposiadających osobowości prawnej oraz wydatki związane z ich poborem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</w:rPr>
        <w:tab/>
      </w:r>
      <w:r>
        <w:rPr/>
        <w:t>Plan 79.000,00 zł</w:t>
      </w:r>
      <w:r>
        <w:rPr>
          <w:b/>
        </w:rPr>
        <w:t xml:space="preserve"> </w:t>
      </w:r>
      <w:r>
        <w:rPr/>
        <w:t xml:space="preserve">wydatki w wysokości 75.073,50 zł. tj.: 95% </w:t>
      </w:r>
    </w:p>
    <w:p>
      <w:pPr>
        <w:pStyle w:val="TextBody"/>
        <w:spacing w:lineRule="auto" w:line="360"/>
        <w:rPr/>
      </w:pPr>
      <w:r>
        <w:rPr/>
        <w:t xml:space="preserve">Wydatki poniesiono na pokrycie kosztów związanych z poborem podatków i opłat – w tym między innymi: wynagrodzenia agencyjno-prowizyjne wypłacane inkasentom podatków oraz koszty druku i wysyłki nakazów podatkowych.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ział 757 – Obsługa długu publicznego</w:t>
      </w:r>
    </w:p>
    <w:p>
      <w:pPr>
        <w:pStyle w:val="TextBody"/>
        <w:spacing w:lineRule="auto" w:line="360"/>
        <w:ind w:first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360"/>
        <w:rPr/>
      </w:pPr>
      <w:r>
        <w:rPr/>
        <w:t>Plan 390.000,00 zł wydatki kwocie 386.724,75 zł. tj.: 99,2% Wydatki  przeznaczone na opłacenie odsetek   z tytułu zaciągniętych kredytów i pożycze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801 – Oświata i wychowanie</w:t>
      </w:r>
    </w:p>
    <w:p>
      <w:pPr>
        <w:pStyle w:val="TextBody"/>
        <w:spacing w:lineRule="auto" w:line="36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Ogółem wydatki w dziale 801 wyniosły 6.527.313,07 zł   na planowane 6.788.604,90 zł tj. 96,20%</w:t>
      </w:r>
    </w:p>
    <w:p>
      <w:pPr>
        <w:pStyle w:val="TextBody"/>
        <w:spacing w:lineRule="auto" w:line="360"/>
        <w:ind w:firstLine="540"/>
        <w:rPr/>
      </w:pPr>
      <w:r>
        <w:rPr/>
        <w:t>W ramach wydatków z zakresu oświaty i wychowania sfinansowano utrzymanie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-    publicznych szkół podstawowych- 3.372.036,35 zł (w tym wydatek majątkowy – </w:t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>zakup pieca CO dla Szkoły Podstawowej w Szumsku 34.999,99 zł)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oddziałów przedszkolnych w szkołach podstawowych 130.796,75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przedszkole 296.470,79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inne formy wychowania przedszkolnego 45.600,11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gimnazjum 1.885.380,04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>dowożenie uczniów do szkół 321.022,95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-    dokształcanie i doskonalenie nauczycieli 6.365,62 zł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 stołówki szkolne 424.749,72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    wydatki związane z realizacją projektu „Comenius Regio” 44.730,74 zł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-  wydatki prac komisji kwalifikacyjnych i egzaminacyjnych powołanych do </w:t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 xml:space="preserve">rozpatrzenia wniosków nauczycieli ubiegających się o wyższy stopień awansu </w:t>
      </w:r>
    </w:p>
    <w:p>
      <w:pPr>
        <w:pStyle w:val="TextBody"/>
        <w:spacing w:lineRule="auto" w:line="360"/>
        <w:rPr/>
      </w:pPr>
      <w:r>
        <w:rPr/>
        <w:t xml:space="preserve">              </w:t>
      </w:r>
      <w:r>
        <w:rPr/>
        <w:t>zawodowego 160,00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851 Ochrona zdrowi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W rozdziale 85153  wydatkowano ogółem kwotę 600,00 zł przy planie 10.000,00 zł  tj.: 6% z przeznaczeniem na przeciwdziałanie narkomanii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W rozdziale 85154  wydatkowano ogółem kwotę 71.698,88   zł przy planie 76.045,35 zł  tj.: 94,3 % z przeznaczeniem na przeciwdziałanie alkoholizmowi.</w:t>
      </w:r>
    </w:p>
    <w:p>
      <w:pPr>
        <w:pStyle w:val="TextBody"/>
        <w:spacing w:lineRule="auto" w:line="360"/>
        <w:rPr/>
      </w:pPr>
      <w:r>
        <w:rPr/>
        <w:t>Wydatki dokonywane były zgodnie z przyjętym programem GKRPA na 2011r.</w:t>
      </w:r>
    </w:p>
    <w:p>
      <w:pPr>
        <w:pStyle w:val="Normal"/>
        <w:jc w:val="both"/>
        <w:rPr/>
      </w:pPr>
      <w:r>
        <w:rPr/>
        <w:t>Niewydatkowana kwota pozostała z 2011r.  zwiększyła  plan wydatków    roku 2012                 w dz. 851 r. 85154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ział 852 – Pomoc społeczna</w:t>
      </w:r>
    </w:p>
    <w:p>
      <w:pPr>
        <w:pStyle w:val="TextBody"/>
        <w:spacing w:lineRule="auto" w:line="360"/>
        <w:ind w:firstLine="360"/>
        <w:rPr/>
      </w:pPr>
      <w:r>
        <w:rPr/>
        <w:t xml:space="preserve">W dziale 852  wydatkowano kwotę 3.028.741,34 zł.  przy planowanych 3.179.921,87 zł, tj. w 95,2% Realizacja zadań zleconych odbywała się w ramach środków otrzymanych w formie dotacji z budżetu wojewody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t>Zadania zlecone obejmowały główni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wypłatę świadczeń rodzinnych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składki na ubezpieczenia społeczne za osoby uprawnione do zasiłku stałego             i okresowego gwarantowanego,</w:t>
      </w:r>
    </w:p>
    <w:p>
      <w:pPr>
        <w:pStyle w:val="TextBody"/>
        <w:spacing w:lineRule="auto" w:line="360"/>
        <w:rPr/>
      </w:pPr>
      <w:r>
        <w:rPr/>
        <w:t>Z zakresu zadań własnych realizowano następujące zadan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rPr/>
      </w:pPr>
      <w:r>
        <w:rPr/>
        <w:t>udzielenie schronienia, posiłku, niezbędnej odzieży osobom tego pozbawiony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rPr/>
      </w:pPr>
      <w:r>
        <w:rPr/>
        <w:t>wypłatę zasiłków celowych oraz w naturz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rPr/>
      </w:pPr>
      <w:r>
        <w:rPr/>
        <w:t>świadczenie pomocy rzeczowej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rPr/>
      </w:pPr>
      <w:r>
        <w:rPr/>
        <w:t>świadczenie usług opiekuńcz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rPr/>
      </w:pPr>
      <w:r>
        <w:rPr/>
        <w:t>dożywianie,</w:t>
      </w:r>
    </w:p>
    <w:p>
      <w:pPr>
        <w:pStyle w:val="TextBody"/>
        <w:spacing w:lineRule="auto" w:line="360"/>
        <w:ind w:left="1068" w:hanging="0"/>
        <w:rPr/>
      </w:pPr>
      <w:r>
        <w:rPr/>
        <w:t>-     utrzymanie GOPS</w:t>
      </w:r>
    </w:p>
    <w:p>
      <w:pPr>
        <w:pStyle w:val="TextBody"/>
        <w:spacing w:lineRule="auto" w:line="360"/>
        <w:ind w:left="1068" w:hanging="0"/>
        <w:rPr/>
      </w:pPr>
      <w:r>
        <w:rPr/>
        <w:t>-     zakup leków</w:t>
      </w:r>
    </w:p>
    <w:p>
      <w:pPr>
        <w:pStyle w:val="TextBody"/>
        <w:spacing w:lineRule="auto" w:line="360"/>
        <w:ind w:firstLine="708"/>
        <w:rPr/>
      </w:pPr>
      <w:r>
        <w:rPr/>
        <w:t>Na wypłatę dodatków mieszkaniowych w 2011r.  wydatkowano kwotę 870,84 zł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853 – Pozostałe zadania w zakresie polityki społecznej</w:t>
      </w:r>
    </w:p>
    <w:p>
      <w:pPr>
        <w:pStyle w:val="TextBody"/>
        <w:spacing w:lineRule="auto" w:line="360"/>
        <w:ind w:firstLine="708"/>
        <w:rPr/>
      </w:pPr>
      <w:r>
        <w:rPr/>
        <w:t>Wydatkowano kwotę  256.468,17 zł. przy planowanej 269.221,00 zł tj. 95,26% .</w:t>
      </w:r>
    </w:p>
    <w:p>
      <w:pPr>
        <w:pStyle w:val="Normal"/>
        <w:rPr/>
      </w:pPr>
      <w:r>
        <w:rPr/>
        <w:t>Wydatki dotyczyły realizacji projektów:</w:t>
      </w:r>
    </w:p>
    <w:p>
      <w:pPr>
        <w:pStyle w:val="Normal"/>
        <w:rPr/>
      </w:pPr>
      <w:r>
        <w:rPr/>
        <w:t xml:space="preserve">-  Aktywizacja Społeczno-Zawodowa Bezrobotnych w Gminie Raków </w:t>
      </w:r>
    </w:p>
    <w:p>
      <w:pPr>
        <w:pStyle w:val="Normal"/>
        <w:rPr/>
      </w:pPr>
      <w:r>
        <w:rPr/>
        <w:t xml:space="preserve">- Integracja i aktywizacja mieszkańców Gminy Raków </w:t>
      </w:r>
    </w:p>
    <w:p>
      <w:pPr>
        <w:pStyle w:val="Normal"/>
        <w:rPr/>
      </w:pPr>
      <w:r>
        <w:rPr/>
        <w:t>- Indywidualizacja nauczania i wychowania klas  I-III w Gminie Raków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ział 854 – Edukacyjna opieka wychowawcza</w:t>
      </w:r>
    </w:p>
    <w:p>
      <w:pPr>
        <w:pStyle w:val="TextBody"/>
        <w:spacing w:lineRule="auto" w:line="360"/>
        <w:ind w:firstLine="708"/>
        <w:rPr/>
      </w:pPr>
      <w:r>
        <w:rPr/>
        <w:t>Wydatkowano kwotę  266.476,08 zł. przy planowanej 298.416,00 zł tj. 89,3%  w tym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wczesne wspomaganie rozwoju dziecka 240 zł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pomoc materialna dla uczniów 266.236,08 zł (stypendia, zakup podręczników)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ział 900 – Gospodarka komunalna i ochrona środowiska</w:t>
      </w:r>
    </w:p>
    <w:p>
      <w:pPr>
        <w:pStyle w:val="TextBody"/>
        <w:spacing w:lineRule="auto" w:line="360"/>
        <w:ind w:firstLine="360"/>
        <w:rPr/>
      </w:pPr>
      <w:r>
        <w:rPr/>
        <w:t>Wydatkowano kwotę  320.211,79 zł. przy planowanej 380.634,20 zł tj. 84,10%</w:t>
      </w:r>
    </w:p>
    <w:p>
      <w:pPr>
        <w:pStyle w:val="TextBody"/>
        <w:spacing w:lineRule="auto" w:line="360"/>
        <w:ind w:firstLine="360"/>
        <w:rPr/>
      </w:pPr>
      <w:r>
        <w:rPr/>
        <w:t>w tym:</w:t>
      </w:r>
    </w:p>
    <w:p>
      <w:pPr>
        <w:pStyle w:val="TextBody"/>
        <w:spacing w:lineRule="auto" w:line="360"/>
        <w:ind w:firstLine="360"/>
        <w:rPr/>
      </w:pPr>
      <w:r>
        <w:rPr/>
        <w:t>- rozdz. 90001-gospodarka ściekowa i ochrona wód - plan 2.000 zł wykonanie 1.323,48 zł</w:t>
      </w:r>
    </w:p>
    <w:p>
      <w:pPr>
        <w:pStyle w:val="TextBody"/>
        <w:spacing w:lineRule="auto" w:line="360"/>
        <w:ind w:firstLine="360"/>
        <w:rPr/>
      </w:pPr>
      <w:r>
        <w:rPr/>
        <w:t>- rozdz. 90002 - gospodarka odpadami - plan 45.361,20 zł wykonanie 40.224,26zł</w:t>
      </w:r>
    </w:p>
    <w:p>
      <w:pPr>
        <w:pStyle w:val="TextBody"/>
        <w:spacing w:lineRule="auto" w:line="360"/>
        <w:ind w:firstLine="360"/>
        <w:rPr/>
      </w:pPr>
      <w:r>
        <w:rPr/>
        <w:t xml:space="preserve">- rozdz. 90003 -  oczyszczanie miast i wsi - plan 27.590,00 zł wykonanie 19.859,65 zł </w:t>
      </w:r>
    </w:p>
    <w:p>
      <w:pPr>
        <w:pStyle w:val="TextBody"/>
        <w:spacing w:lineRule="auto" w:line="360"/>
        <w:ind w:firstLine="360"/>
        <w:rPr/>
      </w:pPr>
      <w:r>
        <w:rPr/>
        <w:t xml:space="preserve">- rozdz. 90004 -  utrzymanie zieleni w miastach i gminach plan 310,00 zł </w:t>
      </w:r>
    </w:p>
    <w:p>
      <w:pPr>
        <w:pStyle w:val="TextBody"/>
        <w:spacing w:lineRule="auto" w:line="360"/>
        <w:ind w:firstLine="360"/>
        <w:rPr/>
      </w:pPr>
      <w:r>
        <w:rPr/>
        <w:t xml:space="preserve">  </w:t>
      </w:r>
      <w:r>
        <w:rPr/>
        <w:t>wykonanie 301,82 zł</w:t>
      </w:r>
    </w:p>
    <w:p>
      <w:pPr>
        <w:pStyle w:val="TextBody"/>
        <w:spacing w:lineRule="auto" w:line="360"/>
        <w:ind w:firstLine="360"/>
        <w:rPr/>
      </w:pPr>
      <w:r>
        <w:rPr/>
        <w:t>- rozdz. 90013 -  schroniska dla zwierząt - plan 1.500,00 zł wykonanie 504,09 zł</w:t>
      </w:r>
    </w:p>
    <w:p>
      <w:pPr>
        <w:pStyle w:val="TextBody"/>
        <w:spacing w:lineRule="auto" w:line="360"/>
        <w:ind w:left="360" w:hanging="0"/>
        <w:rPr/>
      </w:pPr>
      <w:r>
        <w:rPr/>
        <w:t>- rozdz. 90015 - oświetlenie ulic, placów i dróg  oraz konserwację linii energetycznych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</w:t>
      </w:r>
      <w:r>
        <w:rPr/>
        <w:t>plan 237.271,00 zł wykonanie 211.397,16 zł</w:t>
      </w:r>
    </w:p>
    <w:p>
      <w:pPr>
        <w:pStyle w:val="TextBody"/>
        <w:spacing w:lineRule="auto" w:line="360"/>
        <w:ind w:left="360" w:hanging="0"/>
        <w:rPr/>
      </w:pPr>
      <w:r>
        <w:rPr/>
        <w:t>- rozdz. 90019 – wpływy i wydatki związane z gromadzeniem środków z opłat  i kar za korzystanie ze środowiska plan 20.000,00 zł  wydatek 0.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- rozdz. 90095 pozostała działalność – plan 46.602 zł wykonanie 46.601,33  zł </w:t>
      </w:r>
    </w:p>
    <w:p>
      <w:pPr>
        <w:pStyle w:val="TextBody"/>
        <w:spacing w:lineRule="auto" w:line="360"/>
        <w:ind w:left="360" w:hanging="0"/>
        <w:rPr/>
      </w:pPr>
      <w:r>
        <w:rPr/>
        <w:t>w tym:</w:t>
      </w:r>
    </w:p>
    <w:p>
      <w:pPr>
        <w:pStyle w:val="TextBody"/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opłacono składkę członkowską na rzecz Ekologicznego Związku Gospodarki Odpadami Komunalnymi z siedzibą w Rzędowie </w:t>
      </w:r>
    </w:p>
    <w:p>
      <w:pPr>
        <w:pStyle w:val="TextBody"/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opłata za emisję pyłów i gazów </w:t>
      </w:r>
    </w:p>
    <w:p>
      <w:pPr>
        <w:pStyle w:val="TextBody"/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opłata roczna za umieszczenie kanalizacji, sieci wodociągowej w pasie drogowym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921 – Kultura i ochrona dziedzictwa narodowego</w:t>
      </w:r>
    </w:p>
    <w:p>
      <w:pPr>
        <w:pStyle w:val="TextBody"/>
        <w:spacing w:lineRule="auto" w:line="360"/>
        <w:rPr/>
      </w:pPr>
      <w:r>
        <w:rPr/>
        <w:t>Na planowane 638.161,00  zł wykonano 297.493,08  tj. 46,6% zł, w tym:</w:t>
      </w:r>
    </w:p>
    <w:p>
      <w:pPr>
        <w:pStyle w:val="TextBody"/>
        <w:spacing w:lineRule="auto" w:line="360"/>
        <w:rPr/>
      </w:pPr>
      <w:r>
        <w:rPr/>
        <w:t xml:space="preserve">- rozdz. 92116 Biblioteki - dotacja podmiotowa dla Gminnej Biblioteki Publicznej w Rakowie w kwocie 100.000 zł. </w:t>
      </w:r>
    </w:p>
    <w:p>
      <w:pPr>
        <w:pStyle w:val="TextBody"/>
        <w:spacing w:lineRule="auto" w:line="360"/>
        <w:rPr/>
      </w:pPr>
      <w:r>
        <w:rPr/>
        <w:t xml:space="preserve">- rozdz. 92113 Centra kultury i sztuki - działalność Centrum Kultury Fizycznej i Rozwoju Lokalnego  175.961,03 zł </w:t>
      </w:r>
    </w:p>
    <w:p>
      <w:pPr>
        <w:pStyle w:val="TextBody"/>
        <w:spacing w:lineRule="auto" w:line="360"/>
        <w:rPr/>
      </w:pPr>
      <w:r>
        <w:rPr/>
        <w:t xml:space="preserve">- rozdz. 92109 Domy i ośrodki kultury, świetlice, kluby wykonanie  21.532,05 zł, 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 xml:space="preserve">(utrzymanie świetlic wiejskich  w Rakowie i Chańczy ) </w:t>
      </w:r>
    </w:p>
    <w:p>
      <w:pPr>
        <w:pStyle w:val="TextBody"/>
        <w:spacing w:lineRule="auto" w:line="360"/>
        <w:rPr/>
      </w:pPr>
      <w:r>
        <w:rPr/>
        <w:t>Niepełne  wykonanie wydatków w dziale 921  spowodowane jest niewykonaniem  zadania  Projektu Rewitalizacji rynku  w Rakowie</w:t>
      </w:r>
      <w:r>
        <w:rPr>
          <w:b/>
        </w:rPr>
        <w:t xml:space="preserve">. </w:t>
      </w:r>
      <w:r>
        <w:rPr/>
        <w:t>Wykonawca projektu</w:t>
      </w:r>
      <w:r>
        <w:rPr>
          <w:b/>
        </w:rPr>
        <w:t xml:space="preserve"> </w:t>
      </w:r>
      <w:r>
        <w:rPr/>
        <w:t>nie przedłożył kompletu dokumentacji , co było  podstawą do wypłaty pozostałej należności</w:t>
      </w:r>
      <w:r>
        <w:rPr>
          <w:b/>
        </w:rPr>
        <w:t xml:space="preserve"> </w:t>
      </w:r>
      <w:r>
        <w:rPr/>
        <w:t>za wykonany projekt</w:t>
      </w:r>
      <w:r>
        <w:rPr>
          <w:b/>
        </w:rPr>
        <w:t>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Dział  926 - Kultura fizyczna i sport</w:t>
      </w:r>
    </w:p>
    <w:p>
      <w:pPr>
        <w:pStyle w:val="TextBody"/>
        <w:spacing w:lineRule="auto" w:line="360"/>
        <w:ind w:firstLine="708"/>
        <w:rPr/>
      </w:pPr>
      <w:r>
        <w:rPr/>
        <w:t>Na planowaną kwotę wydatków 202.001,00  zł wydatkowano 199.338,01 zł tj.: 98,7%</w:t>
      </w:r>
    </w:p>
    <w:p>
      <w:pPr>
        <w:pStyle w:val="TextBody"/>
        <w:spacing w:lineRule="auto" w:line="360"/>
        <w:ind w:firstLine="708"/>
        <w:rPr/>
      </w:pPr>
      <w:r>
        <w:rPr/>
        <w:t>Wydatki dotyczyły min.:</w:t>
      </w:r>
    </w:p>
    <w:p>
      <w:pPr>
        <w:pStyle w:val="TextBody"/>
        <w:spacing w:lineRule="auto" w:line="360"/>
        <w:rPr/>
      </w:pPr>
      <w:r>
        <w:rPr/>
        <w:t xml:space="preserve">- wynagrodzenia dla koordynatora sportu dzieci i młodzieży </w:t>
      </w:r>
    </w:p>
    <w:p>
      <w:pPr>
        <w:pStyle w:val="TextBody"/>
        <w:spacing w:lineRule="auto" w:line="360"/>
        <w:rPr/>
      </w:pPr>
      <w:r>
        <w:rPr/>
        <w:t>- ubezpieczenia zawodników,</w:t>
      </w:r>
    </w:p>
    <w:p>
      <w:pPr>
        <w:pStyle w:val="TextBody"/>
        <w:spacing w:lineRule="auto" w:line="360"/>
        <w:rPr/>
      </w:pPr>
      <w:r>
        <w:rPr/>
        <w:t>- realizacji zadania  „Budowa boisk sportowych na terenie gminy Raków w msc. Ociesęki, Szumsko, Chańcza „.</w:t>
      </w:r>
    </w:p>
    <w:p>
      <w:pPr>
        <w:pStyle w:val="TextBody"/>
        <w:spacing w:lineRule="auto" w:line="360"/>
        <w:rPr/>
      </w:pPr>
      <w:r>
        <w:rPr/>
        <w:t xml:space="preserve">Szczegółowe zestawienie wydatków  budżetowych przedstawiono w załączniku  nr 2 do sprawozdania. </w:t>
      </w:r>
    </w:p>
    <w:p>
      <w:pPr>
        <w:pStyle w:val="TextBody"/>
        <w:spacing w:lineRule="auto" w:line="360"/>
        <w:rPr/>
      </w:pPr>
      <w:r>
        <w:rPr/>
        <w:t>Na 31.12.2011 r. nie wystąpiły zobowiązania wymagalne.</w:t>
      </w:r>
    </w:p>
    <w:p>
      <w:pPr>
        <w:pStyle w:val="Normal"/>
        <w:ind w:right="72" w:hanging="0"/>
        <w:jc w:val="both"/>
        <w:rPr>
          <w:b/>
          <w:b/>
        </w:rPr>
      </w:pPr>
      <w:r>
        <w:rPr/>
        <w:t xml:space="preserve"> </w:t>
      </w:r>
      <w:r>
        <w:rPr/>
        <w:t xml:space="preserve">W  2011 r.  dokonano spłat kredytów i pożyczek na  kwotę    </w:t>
      </w:r>
      <w:r>
        <w:rPr>
          <w:b/>
        </w:rPr>
        <w:t xml:space="preserve">1.338.449,00 zł,  </w:t>
      </w:r>
      <w:r>
        <w:rPr/>
        <w:t>w tym:</w:t>
      </w:r>
    </w:p>
    <w:p>
      <w:pPr>
        <w:pStyle w:val="Normal"/>
        <w:ind w:right="72" w:hanging="0"/>
        <w:jc w:val="both"/>
        <w:rPr/>
      </w:pPr>
      <w:r>
        <w:rPr/>
        <w:t xml:space="preserve">-  113.526 zł  -  Pożyczka  Nr 92/05 z WFOŚiGW w Kielcach na budowę </w:t>
      </w:r>
    </w:p>
    <w:p>
      <w:pPr>
        <w:pStyle w:val="Normal"/>
        <w:ind w:right="72" w:firstLine="360"/>
        <w:jc w:val="both"/>
        <w:rPr/>
      </w:pPr>
      <w:r>
        <w:rPr/>
        <w:t xml:space="preserve">   </w:t>
      </w:r>
      <w:r>
        <w:rPr/>
        <w:t>oczyszczalni ścieków oraz kanalizacji Chańcza, Życiny, Dębn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72" w:hanging="360"/>
        <w:jc w:val="both"/>
        <w:rPr/>
      </w:pPr>
      <w:r>
        <w:rPr/>
        <w:t>1.224.923  zł - kredyty</w:t>
      </w:r>
    </w:p>
    <w:p>
      <w:pPr>
        <w:pStyle w:val="Normal"/>
        <w:spacing w:lineRule="auto" w:line="360"/>
        <w:ind w:right="72" w:hanging="0"/>
        <w:jc w:val="both"/>
        <w:rPr/>
      </w:pPr>
      <w:r>
        <w:rPr/>
        <w:t>Spłaty dokonywane były terminowo.</w:t>
      </w:r>
    </w:p>
    <w:p>
      <w:pPr>
        <w:pStyle w:val="Normal"/>
        <w:spacing w:lineRule="auto" w:line="360"/>
        <w:ind w:right="72" w:hanging="0"/>
        <w:jc w:val="both"/>
        <w:rPr>
          <w:b/>
          <w:b/>
        </w:rPr>
      </w:pPr>
      <w:r>
        <w:rPr/>
        <w:t xml:space="preserve">W ciągu 2011r. zaciągnięto  kredyt długoterminowy w  wysokości 1.300.000 zł                            z  przeznaczeniem na spłatę wcześniej zaciągniętych kredytów i pożyczek  oraz sfinansowanie planowanego deficytu budżetu. Zadłużenie gminy z tytułu zaciągniętych pożyczek i kredytów na dzień 31.12. 2011 r. wynosi </w:t>
      </w:r>
      <w:r>
        <w:rPr>
          <w:b/>
        </w:rPr>
        <w:t xml:space="preserve">8.224.515 zł., </w:t>
      </w:r>
      <w:r>
        <w:rPr/>
        <w:t>co</w:t>
      </w:r>
      <w:r>
        <w:rPr>
          <w:b/>
        </w:rPr>
        <w:t xml:space="preserve"> </w:t>
      </w:r>
      <w:r>
        <w:rPr/>
        <w:t xml:space="preserve"> stanowi</w:t>
      </w:r>
      <w:r>
        <w:rPr>
          <w:b/>
        </w:rPr>
        <w:t xml:space="preserve"> 40,89%    (max 60%).</w:t>
      </w:r>
    </w:p>
    <w:p>
      <w:pPr>
        <w:pStyle w:val="Normal"/>
        <w:spacing w:lineRule="auto" w:line="360"/>
        <w:ind w:right="72" w:hanging="0"/>
        <w:jc w:val="both"/>
        <w:rPr/>
      </w:pPr>
      <w:r>
        <w:rPr/>
        <w:t>Budżet 2011r. zamknął się deficytem w kwocie -1.178.704,30 zł przy planowanym</w:t>
      </w:r>
    </w:p>
    <w:p>
      <w:pPr>
        <w:pStyle w:val="Normal"/>
        <w:spacing w:lineRule="auto" w:line="360"/>
        <w:ind w:right="72" w:hanging="0"/>
        <w:jc w:val="both"/>
        <w:rPr/>
      </w:pPr>
      <w:r>
        <w:rPr/>
        <w:t xml:space="preserve"> </w:t>
      </w:r>
      <w:r>
        <w:rPr/>
        <w:t>-2.269.846,00 zł tj. 52% plan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Realizacja zadań zleconych </w:t>
      </w:r>
    </w:p>
    <w:p>
      <w:pPr>
        <w:pStyle w:val="TextBody"/>
        <w:spacing w:lineRule="auto" w:line="360"/>
        <w:rPr/>
      </w:pPr>
      <w:r>
        <w:rPr/>
        <w:t>Środki na zadania z zakresu administracji rządowej i innych zadań zleconych odrębnymi ustawami  nie mogą być wykorzystane na inne cele, niż te na które zostały przyznane.</w:t>
      </w:r>
    </w:p>
    <w:p>
      <w:pPr>
        <w:pStyle w:val="TextBody"/>
        <w:spacing w:lineRule="auto" w:line="360"/>
        <w:rPr/>
      </w:pPr>
      <w:r>
        <w:rPr/>
        <w:t>Ogółem plan dotacji celowych na 2011r. wynosi 2.566.911,00 zł, wykonanie dochodów wyniosło 2.505.164,66 zł tj. 98%, wykonanie wydatków wyniosło 2.505.164,66.zł tj. 98%.</w:t>
      </w:r>
    </w:p>
    <w:p>
      <w:pPr>
        <w:pStyle w:val="TextBody"/>
        <w:spacing w:lineRule="auto" w:line="360"/>
        <w:rPr/>
      </w:pPr>
      <w:r>
        <w:rPr/>
        <w:t>Szczegółowe zestawieni wykonania planowanych dochodów i wydatków związanych                         z realizacją zadań zleconych przedstawia załącznik  nr 5.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Zakłady budżetowe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akład Usług Komunalnych w Rakowie  w 2011r, na planowaną kwotę przychodów                     w wysokości 915.891,00 zł zrealizował w wysokości 859.103,00 zł tj. 93,8 %, natomiast planowaną kwotę wydatków 906.390,00 zł wykonano w  wysokości 875.066,00 zł tj.:96,54 %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Stan środków obrotowych na początku roku wynosił – 50.856,00 zł natomiast na 31.12.2011r.. stan środków obrotowych wyniósł – 64.079,00 z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obowiązania wymagalne nie wystąpiły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Głównymi wydatkami prowadzonej działalności zakładu są wydatki związane z wytwarzaniem i zaopatrzeniem w wodę, dowożeniem uczniów do szkół, gospodarką komunalną i ochroną środowiska, odbiór ścieków.</w:t>
      </w:r>
    </w:p>
    <w:p>
      <w:pPr>
        <w:pStyle w:val="TextBody"/>
        <w:spacing w:lineRule="auto" w:line="360"/>
        <w:rPr/>
      </w:pPr>
      <w:r>
        <w:rPr>
          <w:szCs w:val="24"/>
        </w:rPr>
        <w:t>Zakład Usług Komunalnych w Rakowie w 2011r. nie otrzymał dotacji z budżetu gminy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Szczegółowa informacja zawarta jest w załączniku Nr  6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Wydzielone rachunki jednostek budżetowych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Wydzielone rachunki jednostek budżetowych zostały utworzone dla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Gimnazjum im, Jana Pawła II w Rakowie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Szkoły Podstawowej w Rakowie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Szkoły Podstawowej w Szumsku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Szkoły Podstawowej w Ociesękach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Szkoły Podstawowej w Bardzie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- Przedszkola Gminnego w Rakowie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Stan środków pieniężnych na 01.01.2011 wyniósł 0 zł  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Stan środków pieniężnych na 31.12.2011 wyniósł 0 zł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Szczegółowa informacja zawarta jest w załączniku Nr 7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owyższe sprawozdanie z wykonania budżetu Gminy Raków za 2011 rok zostało opracowane na podstawie sprawozdań budżetowych za 2011r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b/>
          <w:szCs w:val="24"/>
        </w:rPr>
        <w:t>Wójt Gminy Raków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StarSymbol" w:hAnsi="StarSymbol" w:cs="Star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basedOn w:val="Domylnaczcionkaakapitu1"/>
    <w:qFormat/>
    <w:rPr>
      <w:sz w:val="24"/>
    </w:rPr>
  </w:style>
  <w:style w:type="character" w:styleId="Nagwek4Znak">
    <w:name w:val="Nagłówek 4 Znak"/>
    <w:basedOn w:val="Domylnaczcionkaakapitu1"/>
    <w:qFormat/>
    <w:rPr>
      <w:sz w:val="28"/>
    </w:rPr>
  </w:style>
  <w:style w:type="character" w:styleId="TekstpodstawowyZnak">
    <w:name w:val="Tekst podstawowy Znak"/>
    <w:basedOn w:val="Domylnaczcionkaakapitu1"/>
    <w:qFormat/>
    <w:rPr>
      <w:sz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15:00Z</dcterms:created>
  <dc:creator>Użytkwnik</dc:creator>
  <dc:description/>
  <cp:keywords/>
  <dc:language>en-US</dc:language>
  <cp:lastModifiedBy>Ania</cp:lastModifiedBy>
  <cp:lastPrinted>2012-03-28T07:35:00Z</cp:lastPrinted>
  <dcterms:modified xsi:type="dcterms:W3CDTF">2012-03-28T05:40:00Z</dcterms:modified>
  <cp:revision>103</cp:revision>
  <dc:subject/>
  <dc:title/>
</cp:coreProperties>
</file>