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NR 15/201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 dnia  27  marca 2012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Wykonanie zadań inwestycyjnych rocznych w 2011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65"/>
        <w:gridCol w:w="1070"/>
        <w:gridCol w:w="4198"/>
        <w:gridCol w:w="1559"/>
        <w:gridCol w:w="1985"/>
        <w:gridCol w:w="1559"/>
      </w:tblGrid>
      <w:tr>
        <w:trPr>
          <w:trHeight w:val="18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 2011r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onanie 2011 rok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awa bezpieczeństwa ruchu na drodze gminnej w ramach zadania Przebudowa drogi gminnej w miejscowości Remb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1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18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świętokrzyskie Budowa Systemu Informacji Przestrzennej Województwa Świętokrzy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ieca CO dla SP Szumsko oraz monta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9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boisk piłkarskich w msc. Chańcza,  Ociesęki, Szum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mechaniczna do zagęszczania gru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 drogi w msc. Radostów dz. nr ewid. 73,131,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9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92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4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90.0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04.77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17:00Z</dcterms:created>
  <dc:creator>Użytkwnik</dc:creator>
  <dc:description/>
  <cp:keywords/>
  <dc:language>en-US</dc:language>
  <cp:lastModifiedBy>Ania</cp:lastModifiedBy>
  <cp:lastPrinted>2113-01-01T00:00:00Z</cp:lastPrinted>
  <dcterms:modified xsi:type="dcterms:W3CDTF">2012-03-27T09:23:00Z</dcterms:modified>
  <cp:revision>22</cp:revision>
  <dc:subject/>
  <dc:title/>
</cp:coreProperties>
</file>