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a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 Zarządzenia  Nr  15/201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ia   27    marca 2012r.</w:t>
      </w:r>
    </w:p>
    <w:p>
      <w:pPr>
        <w:pStyle w:val="Normal"/>
        <w:rPr>
          <w:b/>
          <w:b/>
        </w:rPr>
      </w:pPr>
      <w:r>
        <w:rPr>
          <w:b/>
        </w:rPr>
        <w:t xml:space="preserve">Wykonanie  limitów wydatków na wieloletnie programy inwestycyjne w 2011r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4"/>
        <w:gridCol w:w="961"/>
        <w:gridCol w:w="7261"/>
        <w:gridCol w:w="2101"/>
        <w:gridCol w:w="1704"/>
        <w:gridCol w:w="1418"/>
      </w:tblGrid>
      <w:tr>
        <w:trPr>
          <w:trHeight w:val="4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Nazwa zadania inwestycyjneg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na 2011r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poniesione w 2011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e w 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sieci wodociągowej  w Gminie Raków w msc. Zalesie, Drogowle, Mędrów, Korzenno, Celiny oraz Smyków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3.956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0.87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 msc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Szumsko Kol.- Radostów etap I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Rembów etap I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4.144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8.27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 Bardo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wodociągu Głuchów  Las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drogi gminnej Drogowle-Celin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 budynku wielofunkcyjnego w Ociesękach pełniącego funkcje społeczno kultural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studium uwarunkowań i kierunków zagospodarowania przestrzennego Gminy Raków oraz zmiana miejscowego planu zagospodarowania Gminy Raków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świętokrzyskie Rozbudowa Infrastruktury Informatycznej JS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88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Szkoły Podstawowej w Ociesęka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domu wiejskiego Szum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witalizacja rynku w Rakowie  wraz z terenami przyległym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4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247.268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888.82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35:00Z</dcterms:created>
  <dc:creator>Użytkwnik</dc:creator>
  <dc:description/>
  <cp:keywords/>
  <dc:language>en-US</dc:language>
  <cp:lastModifiedBy>Ania</cp:lastModifiedBy>
  <cp:lastPrinted>2011-03-18T14:30:00Z</cp:lastPrinted>
  <dcterms:modified xsi:type="dcterms:W3CDTF">2012-03-27T09:28:00Z</dcterms:modified>
  <cp:revision>35</cp:revision>
  <dc:subject/>
  <dc:title/>
</cp:coreProperties>
</file>