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formacja o dochodach uzyskanych z mienia komunalnego Gminy Raków w 2011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18"/>
        <w:gridCol w:w="2024"/>
        <w:gridCol w:w="2272"/>
        <w:gridCol w:w="180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Źródło dochodów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wykonani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e sprzedaży składników mająt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.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.78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pływy z tytułu opłat za zarząd, użytkowanie wieczyste – opłaty roczn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najmu i dzierżawy składników majątk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.  najem lokali mieszkalnych, użytkowych, dzierżawa grunt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0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643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.814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.24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 zakupionych i otrzymanych w wyniku darowizny gruntów w 2010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87"/>
        <w:gridCol w:w="1976"/>
        <w:gridCol w:w="1798"/>
        <w:gridCol w:w="22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działki i powierzchni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a przyjęc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w z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ałka Nr 252              o pow. 0,7500 ha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iesę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 notarialny Repertorium A 7255/2010 z 31.05.20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arowizn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82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 286/1             o pow. 0,2300h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iese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 notarialny Repertorium A 7255/2010 z 31.05.20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arowizn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7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Działka Nr 318/3           o pow. 1.000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la Wąkop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 notarialny Repertorium A 2129/2010 z 09.07.20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arowizna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.000,00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Działka Nr 2840              o pow. 222 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 notarialny Repertorium A 4868/2010 z 29.10.20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Zakup 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00,0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 gruntów pozyskanych w wyniku komunalizacji mienia             w 2010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5"/>
        <w:gridCol w:w="1978"/>
        <w:gridCol w:w="2616"/>
        <w:gridCol w:w="162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działki i powierzchn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a przyj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ka Nr 309  o pow. 0,71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18/09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0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ka Nr 311  o pow. 0,57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18/09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0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ka Nr 322  o pow. 0,09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18/09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ka Nr 323  o pow. 0,06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18/09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ka Nr 891  o pow. 0,07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d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18/09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 120 o pow. 0,30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iesę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Nr GN.I.7241-1-7/10 Starostwa Powiatowego w Kielc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0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 112 o pow. 0,37 h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nia Szumsko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Wojewody Świętokrzyskiego Znak:IG.IV.7723-57-1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.000 z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Wykaz  gruntów sprzedanych lub nieodpłatnie przekazanych                        w 2010r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5"/>
        <w:gridCol w:w="1978"/>
        <w:gridCol w:w="2931"/>
        <w:gridCol w:w="130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działki i powierzchn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stawa przyjęc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sięgow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266  o pow. 014.2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zenn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717/2010 z 11.02.2010</w:t>
            </w:r>
          </w:p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949  o pow. 1.9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ów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833/2010 z 17.02.2010</w:t>
            </w:r>
          </w:p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zł</w:t>
            </w:r>
          </w:p>
        </w:tc>
      </w:tr>
      <w:tr>
        <w:trPr>
          <w:trHeight w:val="6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119/3  o pow. 3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enn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1617/2010 z 14.04.2010</w:t>
            </w:r>
          </w:p>
          <w:p>
            <w:pPr>
              <w:pStyle w:val="Normal"/>
              <w:rPr/>
            </w:pPr>
            <w:r>
              <w:rPr/>
              <w:t>Nieodpłatne przekaz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21 o pow. 1.0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enn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1617/2010 z 14.04.2010</w:t>
            </w:r>
          </w:p>
          <w:p>
            <w:pPr>
              <w:pStyle w:val="Normal"/>
              <w:rPr/>
            </w:pPr>
            <w:r>
              <w:rPr/>
              <w:t>Nieodpłatne przekaz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311/2  o pow. 1.78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d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pertorium A 4856/2010 z  29.10.2010</w:t>
            </w:r>
          </w:p>
          <w:p>
            <w:pPr>
              <w:pStyle w:val="Normal"/>
              <w:rPr/>
            </w:pPr>
            <w:r>
              <w:rPr/>
              <w:t>Repertorium A 4862/2010 z  29.10.20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pertorium A 4723/2010                         z  21.10.201010</w:t>
            </w:r>
          </w:p>
          <w:p>
            <w:pPr>
              <w:pStyle w:val="Normal"/>
              <w:rPr/>
            </w:pPr>
            <w:r>
              <w:rPr/>
              <w:t>Repertorium A 4717/2010 z  21.10.2010</w:t>
            </w:r>
          </w:p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5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2715 o pow. 62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ów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5810/2010 z 30.12.2010</w:t>
            </w:r>
          </w:p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40 z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ziałka Nr 1060 o pow. 6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ków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 notarialny Repertorium A 5816/2010 z 30.12.2010</w:t>
            </w:r>
          </w:p>
          <w:p>
            <w:pPr>
              <w:pStyle w:val="Normal"/>
              <w:rPr/>
            </w:pPr>
            <w:r>
              <w:rPr/>
              <w:t>sprzeda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33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36:00Z</dcterms:created>
  <dc:creator>Ania</dc:creator>
  <dc:description/>
  <cp:keywords/>
  <dc:language>en-US</dc:language>
  <cp:lastModifiedBy>Ania</cp:lastModifiedBy>
  <cp:lastPrinted>2012-03-26T07:43:00Z</cp:lastPrinted>
  <dcterms:modified xsi:type="dcterms:W3CDTF">2012-03-26T05:44:00Z</dcterms:modified>
  <cp:revision>12</cp:revision>
  <dc:subject/>
  <dc:title/>
</cp:coreProperties>
</file>