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Zarządzenia Nr  15/20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27 marca 2012r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e planowanych dochodów i wydatków  związanych z realizacją zadań z zakresu administracji rządowej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 innych zadań zleconych odrębnymi ustawami w 2011</w:t>
      </w:r>
      <w:r>
        <w:rPr/>
        <w:t xml:space="preserve"> roku</w:t>
      </w:r>
    </w:p>
    <w:tbl>
      <w:tblPr>
        <w:tblW w:w="142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18"/>
        <w:gridCol w:w="1225"/>
        <w:gridCol w:w="2507"/>
        <w:gridCol w:w="1476"/>
        <w:gridCol w:w="1476"/>
        <w:gridCol w:w="1198"/>
        <w:gridCol w:w="16"/>
        <w:gridCol w:w="1476"/>
        <w:gridCol w:w="1476"/>
        <w:gridCol w:w="1224"/>
      </w:tblGrid>
      <w:tr>
        <w:trPr>
          <w:trHeight w:val="286" w:hRule="exac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tacje 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dział w %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dział w %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9.3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8.942,11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9.3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8.942,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9.3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.942,11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9.3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.942,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2.092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2.092,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2.092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2.092,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472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472,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472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472,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5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62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620,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62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620,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.278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.225,28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.278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.225,2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7,28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7,2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8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278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278,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278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278,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254.241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192.905,27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254.241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192.905,2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>
          <w:trHeight w:val="393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243.857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184.881,6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1" w:leader="none"/>
                <w:tab w:val="right" w:pos="982" w:leader="none"/>
              </w:tabs>
              <w:snapToGrid w:val="false"/>
              <w:jc w:val="right"/>
              <w:rPr/>
            </w:pPr>
            <w:r>
              <w:rPr/>
              <w:t>97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243.857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184.881,6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996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23,61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996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23,6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388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00,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388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00,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566.911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505.164,66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566.911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505.164,6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48:00Z</dcterms:created>
  <dc:creator>Użytkwnik</dc:creator>
  <dc:description/>
  <cp:keywords/>
  <dc:language>en-US</dc:language>
  <cp:lastModifiedBy>Ania</cp:lastModifiedBy>
  <cp:lastPrinted>2010-03-24T09:45:00Z</cp:lastPrinted>
  <dcterms:modified xsi:type="dcterms:W3CDTF">2012-03-27T09:30:00Z</dcterms:modified>
  <cp:revision>29</cp:revision>
  <dc:subject/>
  <dc:title/>
</cp:coreProperties>
</file>