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ORMACJA O KSZTAŁTOWANIU SIĘ WIELOLETNIEJ  PROGNOZY FINANSOWEJ ZA 2011  RO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338"/>
        <w:gridCol w:w="1716"/>
        <w:gridCol w:w="2244"/>
        <w:gridCol w:w="144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po zmianach na 31.12.20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na 31.12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wykonania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a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ody bieżąc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b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ody majątkowe, w tym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ż majątku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a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ydatki bieżące, w tym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ługa długu (odsetki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arancje i poręczen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i składki od nich naliczan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związane z funkcjonowaniem  organów j.s.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bieżące objęte limitem art. 226 ust. 4 uf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b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ydatki majątkowe, w tym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majątkowe objęte limitem art. 226 ust. 4 uf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nik budżet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Dochody – Wydatki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, w tym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yczk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yt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ne środk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CHOD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y pożyczek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y kredytów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liczenie budżet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II+IV-V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wota długu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36:00Z</dcterms:created>
  <dc:creator>Ania</dc:creator>
  <dc:description/>
  <cp:keywords/>
  <dc:language>en-US</dc:language>
  <cp:lastModifiedBy>Ania</cp:lastModifiedBy>
  <cp:lastPrinted>2012-03-22T08:11:00Z</cp:lastPrinted>
  <dcterms:modified xsi:type="dcterms:W3CDTF">2012-03-22T07:12:00Z</dcterms:modified>
  <cp:revision>6</cp:revision>
  <dc:subject/>
  <dc:title/>
</cp:coreProperties>
</file>