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nformacja dot.  przebiegu wykonania planu finansoweg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Gminnej  Biblioteki Publicznej w Rakowie za 2011r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ZYCHO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Plan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011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konanie na 31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kon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otacja z Urzędu Gminy R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otacja z Biblioteki Narod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4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4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KOSZT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lan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011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konanie na 31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kon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szty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4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.60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użycie materiałów i energ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.409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sługi ob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.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.3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nagro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.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.69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bezpieczenia społeczne oraz inne świadczenia dla pracowni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.95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zostałe kosz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,95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uzupełniająca</w:t>
      </w:r>
    </w:p>
    <w:p>
      <w:pPr>
        <w:pStyle w:val="Normal"/>
        <w:rPr/>
      </w:pPr>
      <w:r>
        <w:rPr>
          <w:i/>
          <w:sz w:val="24"/>
          <w:szCs w:val="24"/>
        </w:rPr>
        <w:t>W Gminnej Bibliotece Publicznej w Rakowie na 31.12.2011. nie wystąpiły zobowiązania wymagaln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n środków pieniężnych na 31.12.2011r. 0 z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leżności –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obowiązania wymagalne – 0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07:00Z</dcterms:created>
  <dc:creator>Ania</dc:creator>
  <dc:description/>
  <cp:keywords/>
  <dc:language>en-US</dc:language>
  <cp:lastModifiedBy>Ania</cp:lastModifiedBy>
  <dcterms:modified xsi:type="dcterms:W3CDTF">2012-03-22T10:53:00Z</dcterms:modified>
  <cp:revision>11</cp:revision>
  <dc:subject/>
  <dc:title/>
</cp:coreProperties>
</file>