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 Zarządzenia Nr 15/201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Raków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 dnia 27  marca 2012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planowanych przychodów   i rozchodów  budżetu w 2011rok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980"/>
        <w:gridCol w:w="1800"/>
        <w:gridCol w:w="1800"/>
        <w:gridCol w:w="18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dział w %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rzychody  ogółem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608.29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448.295,19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dy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życz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ne źródła (wolne  środki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§ 9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§ 9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§ 95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60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48.29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00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.148.295,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0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zchody ogółe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338.449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338.449,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płaty kredytów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§ 99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24.923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24.923,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łaty  pożycze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§ 99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.526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.526,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1:50:00Z</dcterms:created>
  <dc:creator>Użytkwnik</dc:creator>
  <dc:description/>
  <cp:keywords/>
  <dc:language>en-US</dc:language>
  <cp:lastModifiedBy>Ania</cp:lastModifiedBy>
  <cp:lastPrinted>2009-02-27T12:48:00Z</cp:lastPrinted>
  <dcterms:modified xsi:type="dcterms:W3CDTF">2012-03-27T09:29:00Z</dcterms:modified>
  <cp:revision>19</cp:revision>
  <dc:subject/>
  <dc:title/>
</cp:coreProperties>
</file>