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 15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Raków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 dnia   27  marca  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sprawozdania rocznego z wykonania budżetu   Gminy Raków  za 2011 rok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Na podstawie art. 30 ust. 1  i 2 ustawy z dnia 8 marca 1990r. o samorządzie gminnym (Dz.U.       z 2001r. Nr 142, poz. 1591 z późn. zm.) oraz  art. 267  ustawy z dnia 27 sierpnia 2009r.   o finansach publicznych (Dz.U. z 2009r. Nr 157, poz. 1240 ze zmianami ) zarządza się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2"/>
        <w:rPr>
          <w:sz w:val="22"/>
          <w:szCs w:val="22"/>
        </w:rPr>
      </w:pPr>
      <w:r>
        <w:rPr>
          <w:sz w:val="22"/>
          <w:szCs w:val="22"/>
        </w:rPr>
        <w:t>Przedstawia się sprawozdanie roczne z   wykonania budżetu Gminy Raków za  2011 rok</w:t>
      </w:r>
    </w:p>
    <w:p>
      <w:pPr>
        <w:pStyle w:val="Normal"/>
        <w:ind w:firstLine="50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dług następujących załączni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1 – wykonanie planowanych dochodów budżetu gm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2 – wykonanie planowanych wydatków budżetu gm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Załącznik Nr 3 – wykonanie zadań inwestycyjnych ro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Załącznik Nr 3a – wykonanie limitów na wieloletnie programy  inwesty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4 – wykonanie planowanych przychodów i rozcho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 Nr 5 – wykonanie planowanych dochodów i wydatków związanych z realizacją zadań z zakresu administracji rządowej i innych zadań zleconych odrębnymi ustaw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łącznik Nr 6 – wykonanie planowanych przychodów i wydatków zakładu budżetow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7 – wykonanie planowanych dochodów  gromadzonych na wydzielonym rachunku jednostki budżetowej i wydatków nimi finansowa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8 – wykonanie planowanych dotacji podmiot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9 – wykonanie planowanych dotacji cel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Sprawozdanie  opisowe z wykonania budżetu Gminy Raków za 2011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formacja o stanie mienia komuna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Sprawozdanie roczne z wykonania budżetu Gminy Raków za  2011 r. przedkład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zie Gminy Ra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gionalnej Izbie Obrachunkowej w Kielca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Zarządzenie wchodzi w życie z dniem podpisa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15:00Z</dcterms:created>
  <dc:creator>Użytkwnik</dc:creator>
  <dc:description/>
  <cp:keywords/>
  <dc:language>en-US</dc:language>
  <cp:lastModifiedBy>Ania</cp:lastModifiedBy>
  <cp:lastPrinted>2009-02-19T12:19:00Z</cp:lastPrinted>
  <dcterms:modified xsi:type="dcterms:W3CDTF">2012-03-27T09:10:00Z</dcterms:modified>
  <cp:revision>33</cp:revision>
  <dc:subject/>
  <dc:title/>
</cp:coreProperties>
</file>