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11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 Zarządzenia  Nr 14 /2013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Wójta Gminy Raków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dnia   25    marca 2013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opień zaawansowania realizacji programów wieloletnich</w:t>
      </w:r>
    </w:p>
    <w:tbl>
      <w:tblPr>
        <w:tblW w:w="11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36"/>
        <w:gridCol w:w="1276"/>
        <w:gridCol w:w="6684"/>
        <w:gridCol w:w="2101"/>
      </w:tblGrid>
      <w:tr>
        <w:trPr>
          <w:trHeight w:val="4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zdział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 programu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topień zaawansowania programu wg stanu na 31.12.20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%</w:t>
            </w:r>
          </w:p>
        </w:tc>
      </w:tr>
      <w:tr>
        <w:trPr>
          <w:trHeight w:val="4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gramy wieloletnie –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miejsca w przedszkolu w Rakowi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ywidualizacja nauczania i wychowania klas I-II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nie się przez całe życie – Comenius Regi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y wieloletnie –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sieci wodociągowej  w Gminie Raków w msc. Zalesie, Drogowle, Mędrów, Korzenno, Celiny, Smyków, Jamno, Wola Wąkopna.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7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sieci wodociągowej w msc.:</w:t>
            </w:r>
          </w:p>
          <w:p>
            <w:pPr>
              <w:pStyle w:val="Normal"/>
              <w:rPr/>
            </w:pPr>
            <w:r>
              <w:rPr/>
              <w:t xml:space="preserve">-  Szumsko Kol.- Radostów etap I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Rembów etap I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7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9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świętokrzyskie Rozbudowa Infrastruktury Informatycznej JS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0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udowa budynku wielofunkcyjnego w Ociesękach pełniącego funkcje społeczno kulturaln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9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witalizacja rynku w Rakowie  wraz z terenami przyległymi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0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budowa domu wiejskiego Szumsko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wodociągu  Bardo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10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wodociągu Głuchów  Las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1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drogi gminnej Drogowle-Celiny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0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ana studium uwarunkowań i kierunków zagospodarowania przestrzennego Gminy Raków oraz zmiana miejscowego planu zagospodarowania Gminy Raków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0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udowa Szkoły Podstawowej w Ociesękac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35:00Z</dcterms:created>
  <dc:creator>Użytkwnik</dc:creator>
  <dc:description/>
  <dc:language>en-US</dc:language>
  <cp:lastModifiedBy>Ania Pleban</cp:lastModifiedBy>
  <cp:lastPrinted>2011-03-18T14:30:00Z</cp:lastPrinted>
  <dcterms:modified xsi:type="dcterms:W3CDTF">2013-03-26T07:00:00Z</dcterms:modified>
  <cp:revision>46</cp:revision>
  <dc:subject/>
  <dc:title/>
</cp:coreProperties>
</file>