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5  marca 2013r. </w:t>
      </w:r>
    </w:p>
    <w:p>
      <w:pPr>
        <w:pStyle w:val="Normal"/>
        <w:rPr/>
      </w:pPr>
      <w:r>
        <w:rPr>
          <w:b/>
          <w:sz w:val="32"/>
          <w:szCs w:val="32"/>
        </w:rPr>
        <w:t>Wykonanie planowanych dotacji celowych  w 2012 roku</w:t>
      </w:r>
    </w:p>
    <w:p>
      <w:pPr>
        <w:pStyle w:val="Normal"/>
        <w:rPr/>
      </w:pPr>
      <w:r>
        <w:rPr/>
        <w:t xml:space="preserve"> </w:t>
      </w:r>
    </w:p>
    <w:tbl>
      <w:tblPr>
        <w:tblW w:w="131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110"/>
        <w:gridCol w:w="2336"/>
        <w:gridCol w:w="2971"/>
        <w:gridCol w:w="1395"/>
        <w:gridCol w:w="180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jednostki otrzymującej dotację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1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I. Dotacje dla jednostek sektora finansów publicznych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wiat Kielecki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finansowa na realizacje Programu „Powiat Kielecki przyjazny dla mieszkańców w ograniczaniu skutków niepełnosprawności”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mina Chmielnik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finansowanie zadań związanych z obsługą informatyczną GOPS w Rakowi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II. Dotacje dla jednostek spoza sektora finansów publicznych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miot wyłoniony w drodze konkursu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cja zajęć sportowych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gółem I+II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.4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.4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0:00Z</dcterms:created>
  <dc:creator>Użytkwnik</dc:creator>
  <dc:description/>
  <dc:language>en-US</dc:language>
  <cp:lastModifiedBy>Ania Pleban</cp:lastModifiedBy>
  <cp:lastPrinted>2007-11-09T13:47:00Z</cp:lastPrinted>
  <dcterms:modified xsi:type="dcterms:W3CDTF">2013-03-25T18:28:00Z</dcterms:modified>
  <cp:revision>23</cp:revision>
  <dc:subject/>
  <dc:title>                                                               </dc:title>
</cp:coreProperties>
</file>