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formacja dot.  przebiegu wykonania planu finansoweg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Gminnej  Biblioteki Publicznej w Rakowie za 2012r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ZY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Plan 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12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e na 31.1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otacja z Urzędu Gminy Ra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otacja z Biblioteki Narod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5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zychód w formie darowizny oprogramowania z Firmy Microsoft w ramach programu „Rozpracuj to z Biblioteką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.99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2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5.497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5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KOSZT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P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lan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012r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e na 31.1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kon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szty 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2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4.732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4,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użycie materiałów i energ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.101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sługi ob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17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9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Wynagrod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1.048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bezpieczenia społeczne oraz inne świadczenia dla pracowni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.920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ozostałe kosz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6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,62</w:t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uzupełniająca</w:t>
      </w:r>
    </w:p>
    <w:p>
      <w:pPr>
        <w:pStyle w:val="Normal"/>
        <w:rPr/>
      </w:pPr>
      <w:r>
        <w:rPr>
          <w:i/>
          <w:sz w:val="24"/>
          <w:szCs w:val="24"/>
        </w:rPr>
        <w:t>W Gminnej Bibliotece Publicznej w Rakowie na 31.12.2012. nie wystąpiły zobowiązania wymagaln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an środków pieniężnych na 31.12.2012r. 822,34 zł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ależności –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obowiązania wymagalne – 0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07:00Z</dcterms:created>
  <dc:creator>Ania</dc:creator>
  <dc:description/>
  <dc:language>en-US</dc:language>
  <cp:lastModifiedBy>Ania Pleban</cp:lastModifiedBy>
  <cp:lastPrinted>2013-03-22T08:41:00Z</cp:lastPrinted>
  <dcterms:modified xsi:type="dcterms:W3CDTF">2013-03-22T07:45:00Z</dcterms:modified>
  <cp:revision>14</cp:revision>
  <dc:subject/>
  <dc:title/>
</cp:coreProperties>
</file>