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o Zarządzenia Nr 14/2013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25 marca 2013r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konanie planowanych dochodów i wydatków  związanych z realizacją zadań z zakresu administracji rządowej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 innych zadań zleconych odrębnymi ustawami w 2012</w:t>
      </w:r>
      <w:r>
        <w:rPr/>
        <w:t xml:space="preserve"> roku</w:t>
      </w:r>
    </w:p>
    <w:tbl>
      <w:tblPr>
        <w:tblW w:w="14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18"/>
        <w:gridCol w:w="1225"/>
        <w:gridCol w:w="2507"/>
        <w:gridCol w:w="1476"/>
        <w:gridCol w:w="1476"/>
        <w:gridCol w:w="1198"/>
        <w:gridCol w:w="16"/>
        <w:gridCol w:w="1476"/>
        <w:gridCol w:w="1476"/>
        <w:gridCol w:w="1224"/>
      </w:tblGrid>
      <w:tr>
        <w:trPr>
          <w:trHeight w:val="286" w:hRule="exac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tacje 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dział w %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3.42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3.424,6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3.42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3.424,6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.42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.424,68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.42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.424.6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.90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.906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.90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.906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90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906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90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906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1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1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1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321.53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307.505,81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321.535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307.505,8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39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290.089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279.119,5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1" w:leader="none"/>
                <w:tab w:val="right" w:pos="982" w:leader="none"/>
              </w:tabs>
              <w:snapToGrid w:val="false"/>
              <w:jc w:val="right"/>
              <w:rPr/>
            </w:pPr>
            <w:r>
              <w:rPr/>
              <w:t>99,5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290.089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279.119,5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84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586,2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846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586,2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6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800,00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60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800,0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03.907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89.877,49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03.907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89.877,4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48:00Z</dcterms:created>
  <dc:creator>Użytkwnik</dc:creator>
  <dc:description/>
  <dc:language>en-US</dc:language>
  <cp:lastModifiedBy>Ania Pleban</cp:lastModifiedBy>
  <cp:lastPrinted>2010-03-24T09:45:00Z</cp:lastPrinted>
  <dcterms:modified xsi:type="dcterms:W3CDTF">2013-03-25T08:38:00Z</dcterms:modified>
  <cp:revision>40</cp:revision>
  <dc:subject/>
  <dc:title/>
</cp:coreProperties>
</file>