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Załącznik Nr 1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do  Zarządzenia Nr 14/2013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Wójta Gminy Raków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z dnia  25  marca 2013r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WYKONANIE WYDATKÓW  NA PROGRAMY I PROJEKTY REALIZOWANE ZE ŚRODKÓW POCHODZĄCYCH Z BUDŻETU UNII EUROPEJSKIEJ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ORAZ INNYCH ŹRÓDEŁ ZAGRANICZNYCH, NIEPODLEGAJĄCYCH ZWROTOWI ZA 2012</w:t>
      </w:r>
      <w:r>
        <w:rPr/>
        <w:t xml:space="preserve"> ROK</w:t>
      </w:r>
    </w:p>
    <w:tbl>
      <w:tblPr>
        <w:tblW w:w="1398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640"/>
        <w:gridCol w:w="990"/>
        <w:gridCol w:w="1210"/>
        <w:gridCol w:w="770"/>
        <w:gridCol w:w="1066"/>
        <w:gridCol w:w="3190"/>
        <w:gridCol w:w="1870"/>
        <w:gridCol w:w="1870"/>
      </w:tblGrid>
      <w:tr>
        <w:trPr/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kres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ealizacji zadania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Jednostka org. realizująca zadanie lub koordynująca program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ział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ozdzia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zewidywane nakład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 źródła finansowani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Plan Wydatków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 2012r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Wykonanie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ów za 2012r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źródł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wota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66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: Program Rozwoju Obszarów Wiejskich na lata 2007-20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iorytet: 3 Jakość życia na obszarach wiejskich i różnicowanie gospodarki wiejski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nie 321 Podstawowe usługi dla gospodarki i ludności wiejski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: „Budowa sieci wodociągowej w gminie Raków w miejscowościach Szumsko Kolonia, Radostów, Rembów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7-20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Ra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majątkowe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47.917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47.917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.050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8.867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27.919,1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27.919,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95.058,56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.860,54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66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 : Regionalny Program Operacyjny Województwa Świętokrzyskiego na lata 2007-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iorytet : 4 Rozwój infrastruktury ochrony środowiska i energety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nie  4.2 „Rozwój systemów lokalnej infrastruktury ochrony środowiska  i energetycznej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: Budowa sieci wodociągowej w Gminie Raków w miejscowościach Zalesie, Drogowle, Mędrów, Korzenno, Celiny oraz Smyków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7-20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Ra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majątkow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.721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.721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.000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.721,0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.833,4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.833,4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.113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720,4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</w:r>
          </w:p>
        </w:tc>
      </w:tr>
      <w:tr>
        <w:trPr>
          <w:trHeight w:val="266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 : Regionalny Program Operacyjny Województwa Świętokrzyskiego na lata 2007-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iorytet : 2 Wsparcie innowacyjności, budowa społeczeństwa informacyjnego oraz wzrost potencjału inwestycyjnego regi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nie  2.2 „Budowa infrastruktury społeczeństwa informa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: e-świętokrzyskie Rozbudowa Infrastruktury Informatycznej J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-20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Ra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9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majątkow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.878,80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.878,80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592,01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.286,79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042,7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042,7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756,42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.286,36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66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 : Regionalny Program Operacyjny Województwa Świętokrzyskiego na lata 2007-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iorytet : 2 Wsparcie innowacyjności, budowa społeczeństwa informacyjnego oraz wzrost potencjału inwestycyjnego regio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nie  2.2 „Budowa infrastruktury społeczeństwa informa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: e-świętokrzyskie Budowa Systemu Informacji Przestrzennej Województwa Świętokrzyski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Ra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9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majątkow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968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968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883,0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084,9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66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: Program Rozwoju Obszarów Wiejskich na lata 2007-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nie 413 Wdrażanie lokalnych strategii Rozwoj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: „Utworzenie Placu zabaw w Ociesękach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Ra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majątkow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838,0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838,0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75,0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63,0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66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: Program Rozwoju Obszarów Wiejskich na lata 2007-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nie: „ Odnowa i rozwój wsi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: „Przebudowa i rozbudowa budynku wielofunkcyjnego  w Ociesękach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-20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Ra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majątkow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0.000,0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0.000,0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7.700,0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300,0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5.583,63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5.583,63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8.009,63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.574,0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66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: Program Rozwoju Obszarów Wiejskich na lata 2007-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nie: „ Odnowa i rozwój wsi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: „ Rozbudowa budynku Domu Wiejskiego w Szumsku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-20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Ra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majątkow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.000,0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.000,0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.902,0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.098,0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.861,48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.861,48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.762,57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.098,91</w:t>
            </w:r>
          </w:p>
          <w:p>
            <w:pPr>
              <w:pStyle w:val="Normal"/>
              <w:spacing w:lineRule="auto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66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:    Uczenie się przez całe życ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: Comenius Partnerskie Projekty Reg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0-20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Ra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 bieżą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.431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.431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.431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.848,8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.848,8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.848,8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9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ogram : Operacyjny Kapitał Ludz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iorytet : IX  „Rozwój wykształcenia i kompetencji w regionach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nie  9.1 Wyrównywanie szans edukacyjnych i zapewnienie wysokiej jakości usług edukacyjnych świadczonych w systemie oświa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: Indywidualizacja nauczania i wychowania klas       I-III w Gminie Ra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-20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Ra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9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 bieżą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887,0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887,0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33,0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754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931,0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931,07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689,6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241,42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9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: Program Rozwoju Obszarów Wiejskich na lata 2007-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nie: „ Odnowa i rozwój wsi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: „Remont budynku świetlicy w msc. Nowa Huta 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Ra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 bieżą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.788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.788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892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.896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.909,7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.909,7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944,0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.965,6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9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: Program Rozwoju Obszarów Wiejskich na lata 2007-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nie: „ Odnowa i rozwój wsi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: „Zakup strojów ludowych oraz obchody jubileuszu X-lecia istnienia Koła Gospodyń Wiejskich w Szumsku 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Ra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 bieżą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502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502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950,12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551,88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950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950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950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000,0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9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: Program Rozwoju Obszarów Wiejskich na lata 2007-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nie: „ Odnowa i rozwój wsi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: „Kultura lokalnie, informacja regionalnie-utworzenie i wyposażenie Punktu Informacji Turystycznej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Ra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 bieżą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918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918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51,96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766,0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917,99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917,99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51,9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766,0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93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 : Regionalny Program Operacyjny Województwa Świętokrzyskiego na lata 2007-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iorytet : 6 Wzmocnienie ośrodków miejskich i rewitalizacja małych mia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nie  6.2 „Rewitalizacja małych miast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: Rewitalizacja Rynku w Rakowie wraz z terenami przyległy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-20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Ra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9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majątkow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.000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.000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.000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.599,9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.599,9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.599,9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ogram : Operacyjny Kapitał Ludz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iorytet : VII Promocja integracji społe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nie  7.1 Rozwój  i upowszechnianie aktywnej integra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: Aktywny Ra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OPS Ra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9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 bieżą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.29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.29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165,4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928,0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.196,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.718,4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.718,4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165,4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842,3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.710,67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5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ogram : Operacyjny Kapitał Ludz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iorytet : IX Rozwój wykształcenia i kompetencji w region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nie  9.5. Oddolne inicjatywy edukacyjne na obszarach wiejski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: Gotowi do zmian – aktywizacja społeczności lokalnej  gminy Ra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Ra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9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 bieżą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.48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.48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72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.208,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.249,4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.249,4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37,4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.011,9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5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ogram : Operacyjny Kapitał Ludz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iorytet : IX Rozwój wykształcenia i kompetencji w regiona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nie  9.1. Wyrównywanie szans edukacyjnych i zapewnienie wysokiej  jakości usług edukacyjnych świadczonych w systemie oświa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: Dodatkowe miejsca w przedszkolu w Rakow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-20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Ra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9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 bieżą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.55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.55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32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.23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.042,4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.042,4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32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.722,4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5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: Program Rozwoju Obszarów Wiejskich na lata 2007-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anie: 413 „Wdrażanie lokalnych strategii rozwoju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jekt: „Rakowski ziemniak pieczony to produkt lokalny ulubiony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mina Rakó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 zadani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 bieżą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351,1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351,1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019,4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331,7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570,8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570,8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762,7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808,13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OGÓŁEM WYDATKI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BIEŻĄC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YDATKI  MAJĄTKOWE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j.s.t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budżetu krajowego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środki z UE oraz innych źródeł zagranicznych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kredyty i pożyczki zaciągane na wydatki refundowane ze środków UE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638.520,0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.197,2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.498,95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333,12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.365,1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88.322,8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63.502,04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24.820,76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92.979,18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8.138,76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.983,81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79,73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3.075,22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974.840,42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66.300,16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08.540,26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before="0" w:after="200"/>
        <w:rPr>
          <w:rFonts w:cs="Calibri"/>
          <w:b/>
          <w:b/>
        </w:rPr>
      </w:pPr>
      <w:r>
        <w:rPr>
          <w:rFonts w:cs="Calibri"/>
          <w:b/>
        </w:rPr>
        <w:t xml:space="preserve">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05:00Z</dcterms:created>
  <dc:creator>Ania</dc:creator>
  <dc:description/>
  <dc:language>en-US</dc:language>
  <cp:lastModifiedBy>Ania Pleban</cp:lastModifiedBy>
  <cp:lastPrinted>2013-01-02T12:00:00Z</cp:lastPrinted>
  <dcterms:modified xsi:type="dcterms:W3CDTF">2013-03-28T10:21:00Z</dcterms:modified>
  <cp:revision>94</cp:revision>
  <dc:subject/>
  <dc:title/>
</cp:coreProperties>
</file>