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 14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Raków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z dnia   25  marca   2013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sprawozdania rocznego z wykonania budżetu   Gminy Raków  za 2012 rok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Na podstawie art. 30 ust. 1  i 2 ustawy z dnia 8 marca 1990r. o samorządzie gminnym (Dz.U.       z 2001r. Nr 142, poz. 1591 z późn. zm.) oraz  art. 267  ustawy z dnia 27 sierpnia 2009r.   o finansach publicznych (Dz.U. z 2009r. Nr 157, poz. 1240 ze zmianami ) zarządza się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02"/>
        <w:rPr>
          <w:sz w:val="22"/>
          <w:szCs w:val="22"/>
        </w:rPr>
      </w:pPr>
      <w:r>
        <w:rPr>
          <w:sz w:val="22"/>
          <w:szCs w:val="22"/>
        </w:rPr>
        <w:t>Przedstawia się sprawozdanie roczne z   wykonania budżetu Gminy Raków za  2012 rok</w:t>
      </w:r>
    </w:p>
    <w:p>
      <w:pPr>
        <w:pStyle w:val="Normal"/>
        <w:ind w:firstLine="50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edług następujących załączni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Załącznik Nr 1 – wykonanie planowanych dochodów budżetu gm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Załącznik Nr 2 – wykonanie planowanych wydatków budżetu gm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>Załącznik Nr 3 – wykonanie zadań inwestycyjnych ro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Załącznik Nr 3a – wykonanie limitów  wydatków na wieloletnie programy inwestycyj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Załącznik Nr 4 – wykonanie planowanych przychodów i rozchod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nik Nr 5 – wykonanie planowanych dochodów i wydatków związanych z realizacją zadań z zakresu administracji rządowej i innych zadań zleconych odrębnymi ustaw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Załącznik Nr 6 – wykonanie planowanych przychodów i wydatków zakładu budżetow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Załącznik Nr 7 – wykonanie planowanych dochodów  gromadzonych na wydzielonym rachunku jednostki budżetowej i wydatków nimi finansowa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Załącznik Nr 8 – wykonanie planowanych dotacji podmiot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Załącznik Nr 9 – wykonanie planowanych dotacji cel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ałącznik Nr 10 - </w:t>
      </w:r>
      <w:r>
        <w:rPr/>
        <w:t>wykonanie wydatków  na programy i projekty realizowane ze środków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pochodzących z budżetu unii europejskiej oraz innych źródeł zagranicznych,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niepodlegających zwrotowi za 2012 r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nik Nr 11 – stopień zaawansowania realizacji programów wieloletn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Sprawozdanie  opisowe z wykonania budżetu Gminy Raków za 2012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formacja o stanie mienia komuna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Sprawozdanie roczne z wykonania budżetu Gminy Raków za  2012 r. przedkład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adzie Gminy Rak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gionalnej Izbie Obrachunkowej w Kielca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Zarządzenie wchodzi w życie z dniem podpisa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56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9pt;height:13.6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1">
    <w:name w:val="WW8Num7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15:00Z</dcterms:created>
  <dc:creator>Użytkwnik</dc:creator>
  <dc:description/>
  <dc:language>en-US</dc:language>
  <cp:lastModifiedBy>Ania Pleban</cp:lastModifiedBy>
  <cp:lastPrinted>2013-03-26T08:18:00Z</cp:lastPrinted>
  <dcterms:modified xsi:type="dcterms:W3CDTF">2013-03-26T07:19:00Z</dcterms:modified>
  <cp:revision>42</cp:revision>
  <dc:subject/>
  <dc:title/>
</cp:coreProperties>
</file>