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956" w:firstLine="708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ormularz nr 1</w:t>
      </w:r>
    </w:p>
    <w:p>
      <w:pPr>
        <w:pStyle w:val="Normal"/>
        <w:rPr/>
      </w:pPr>
      <w:r>
        <w:rPr/>
        <w:t>Piecz</w:t>
      </w:r>
      <w:r>
        <w:rPr>
          <w:rFonts w:eastAsia="TimesNewRoman;MS Mincho" w:cs="TimesNewRoman;MS Mincho" w:ascii="TimesNewRoman;MS Mincho" w:hAnsi="TimesNewRoman;MS Mincho"/>
        </w:rPr>
        <w:t>ęć</w:t>
      </w:r>
      <w:r>
        <w:rPr/>
        <w:t>, nazwa i adres Wykonawcy</w:t>
      </w:r>
    </w:p>
    <w:p>
      <w:pPr>
        <w:pStyle w:val="Normal"/>
        <w:rPr/>
      </w:pPr>
      <w:r>
        <w:rPr/>
        <w:t xml:space="preserve">/lub Wykonawców/ </w:t>
        <w:tab/>
        <w:tab/>
        <w:tab/>
        <w:tab/>
        <w:tab/>
        <w:tab/>
        <w:tab/>
        <w:tab/>
        <w:t>Miejscow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/REGON</w:t>
      </w:r>
    </w:p>
    <w:p>
      <w:pPr>
        <w:pStyle w:val="Normal"/>
        <w:rPr/>
      </w:pPr>
      <w:r>
        <w:rPr/>
        <w:t>tel. ……………..………</w:t>
      </w:r>
    </w:p>
    <w:p>
      <w:pPr>
        <w:pStyle w:val="Normal"/>
        <w:rPr/>
      </w:pPr>
      <w:r>
        <w:rPr/>
        <w:t>fax ……………….……</w:t>
      </w:r>
    </w:p>
    <w:p>
      <w:pPr>
        <w:pStyle w:val="Normal"/>
        <w:rPr/>
      </w:pPr>
      <w:r>
        <w:rPr/>
        <w:t>e-mail ……………….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grodowa 1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-035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do ogłoszenia o przetargu nieograniczonym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Remont drogi Lipiny – Zalesie nr ewid. 164 od km 0+680 do km 1+355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/MY NIŻEJ PODPISAN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w imieniu i na rzecz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>(nazwa i dokładny adres Wykonawcy/Wykonawców – wszystkich wspólników spółki cywilnej lub członków Konsorcju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ferujemy wykonanie przedmiotu zamówienia za cenę ryczałtową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 ……. zł + podatek VAT ...% w wysokości ……… zł = ……… zł brutto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 zł)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do wykonania przedmiotu zamówienia w terminie do dnia  </w:t>
      </w:r>
      <w:r>
        <w:rPr>
          <w:b/>
          <w:sz w:val="24"/>
          <w:szCs w:val="24"/>
        </w:rPr>
        <w:t>01.12.2014 r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 Akceptujemy warunki pł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e w warunkach umowy (wzorze umowy) – 3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ni od dnia przedłożenia faktury Zamawiającem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 Na przedmiot zamówienia udzielamy </w:t>
      </w:r>
      <w:r>
        <w:rPr>
          <w:b/>
          <w:sz w:val="24"/>
          <w:szCs w:val="24"/>
        </w:rPr>
        <w:t>5 lat</w:t>
      </w:r>
      <w:r>
        <w:rPr>
          <w:sz w:val="24"/>
          <w:szCs w:val="24"/>
        </w:rPr>
        <w:t xml:space="preserve"> gwarancji od daty odbioru 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sz w:val="24"/>
          <w:szCs w:val="24"/>
        </w:rPr>
        <w:t>c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ót 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uważa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 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anych niniej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 xml:space="preserve">30 dni </w:t>
      </w:r>
      <w:r>
        <w:rPr>
          <w:sz w:val="24"/>
          <w:szCs w:val="24"/>
        </w:rPr>
        <w:t>o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ływu terminu składania ofer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 Wadium w kwocie ....................................................... zł zostało wniesione 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kument potwierd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 jego wniesienie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amy do ofert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dium należy zwró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nasze konto: Bank 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est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m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omi, że gdyby z naszej winy nie doszło do zawarcia umowy, tracim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niesione przez nas wadiu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ia umowy w formie .........................zgodnie z warunkami ustalonymi w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onym wzorze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 Roboty ob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te przetargiem zamierzamy wyk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ami. /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usługi zamierzamy powierz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iżej wymieniony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wykonawcom (należy wska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mówienia, której wykonanie 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zie powierz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wykonawcom:) /*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TimesNewRoman;MS Mincho" w:hAnsi="TimesNewRoman;MS Minch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zapozna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e Specyfik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stotnych Warunków Zamówienia i nie wnosimy do niej zastrzeż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raz zdoby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my konieczne informacje potrzebne do 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wego wykonania zamówieni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zawarty w Specyfikacji Istotnych Warunków Zamówienia wzór umowy został przez nas zaakceptowany i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przypadku wybrania naszej oferty do jej zawarcia na warunkach zgodnych z niniej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ych w SIWZ,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ejscu i terminie wyznaczonym przez Zama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wszystkie strony naszej oferty 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e z kosztorysami ofertow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wszystkimi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kami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numerowane i cała oferta skład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 ............... str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 Wszel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koresponden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sprawie niniejszego p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owania należy kier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poniższy adres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……………………………fax…………………………e-mail………………….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  Informujemy, iż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okumenty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, zawarte na stronach od ........ do ..........  stan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tajemni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zed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biorstwa w rozumieniu przepisów ustawy o zwalczani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uczciwej konkurencji i jako takie nie mo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nio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  Zgodnie z art. 26 ust. 2 pkt. 2d ustawy z dnia 29 stycznia 2004 roku – Pzp (Dz.U. z 2013 poz. 907 ze zm.) niniejszym oświadczamy, że:</w:t>
      </w:r>
    </w:p>
    <w:p>
      <w:pPr>
        <w:pStyle w:val="Normal"/>
        <w:spacing w:lineRule="auto" w:line="360"/>
        <w:ind w:left="1080" w:hanging="372"/>
        <w:rPr>
          <w:sz w:val="24"/>
          <w:szCs w:val="24"/>
        </w:rPr>
      </w:pPr>
      <w:r>
        <w:rPr>
          <w:sz w:val="24"/>
          <w:szCs w:val="24"/>
        </w:rPr>
        <w:t>1)   nie należymy do grupy kapitałowej, o której mowa w art. 24 ust. 2 pkt 5 ustawy Prawo zamówień publicznych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ind w:left="108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  należymy do grupy kapitałowej w rozumieniu ustawy z dnia 16 lutego 2007r, o ochronie konkurencji i konsumentów (Dz. U. nr 50 poz.331 z późn. zm)., w skład której wchodzą następujące podmioty*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25"/>
        <w:gridCol w:w="4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 / w przypadku przekreślenia pkt. 1 należy wypełnić poniższą tabelkę, lub w przypadku skreślenia pkt. 2 nie wypełniać tabelki/</w:t>
      </w:r>
    </w:p>
    <w:p>
      <w:pPr>
        <w:pStyle w:val="Normal"/>
        <w:rPr>
          <w:rFonts w:ascii="TimesNewRoman;MS Mincho" w:hAnsi="TimesNewRoman;MS Mincho" w:eastAsia="TimesNewRoman;MS Mincho" w:cs="TimesNewRoman;MS Mincho"/>
        </w:rPr>
      </w:pPr>
      <w:r>
        <w:rPr>
          <w:rFonts w:eastAsia="TimesNewRoman;MS Mincho" w:cs="TimesNewRoman;MS Mincho" w:ascii="TimesNewRoman;MS Mincho" w:hAnsi="TimesNewRoman;MS Mincho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kami do niniejszej oferty, stan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mi jej integ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>
          <w:rFonts w:cs="Times New Roman"/>
        </w:rPr>
        <w:t xml:space="preserve">   </w:t>
      </w:r>
      <w:r>
        <w:rPr/>
        <w:t>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oli w imieniu Wykonawcy )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14:00Z</dcterms:created>
  <dc:creator>sfirmanty01</dc:creator>
  <dc:description/>
  <cp:keywords/>
  <dc:language>en-US</dc:language>
  <cp:lastModifiedBy>Stanisław Firmanty</cp:lastModifiedBy>
  <dcterms:modified xsi:type="dcterms:W3CDTF">2014-10-03T06:08:00Z</dcterms:modified>
  <cp:revision>3</cp:revision>
  <dc:subject/>
  <dc:title>Formularz nr 1</dc:title>
</cp:coreProperties>
</file>