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PIS PRZEDMIOTU ZAMÓWIENIA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zamówienia jest Zakup Energii Elektrycznej do obiektów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sza tabela przedstawia obiekty objęte przedmiotem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acunkowe zapotrzebowanie energii elektrycznej dla powyższych obiektów </w:t>
      </w:r>
      <w:r>
        <w:rPr>
          <w:rFonts w:cs="Calibri" w:ascii="Calibri" w:hAnsi="Calibri"/>
          <w:b/>
          <w:sz w:val="22"/>
          <w:szCs w:val="22"/>
        </w:rPr>
        <w:t xml:space="preserve">w okresie od 01.01.2015 r. do 31.12.2016 r. wynosi </w:t>
      </w:r>
      <w:r>
        <w:rPr>
          <w:rFonts w:cs="Calibri" w:ascii="Calibri" w:hAnsi="Calibri"/>
          <w:b/>
          <w:bCs/>
          <w:sz w:val="22"/>
          <w:szCs w:val="22"/>
        </w:rPr>
        <w:t xml:space="preserve">2 605 520,00 </w:t>
      </w:r>
      <w:r>
        <w:rPr>
          <w:rFonts w:cs="Calibri" w:ascii="Calibri" w:hAnsi="Calibri"/>
          <w:b/>
          <w:sz w:val="22"/>
          <w:szCs w:val="22"/>
        </w:rPr>
        <w:t>kW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1039"/>
        <w:gridCol w:w="1330"/>
        <w:gridCol w:w="1048"/>
        <w:gridCol w:w="504"/>
        <w:gridCol w:w="475"/>
        <w:gridCol w:w="751"/>
        <w:gridCol w:w="1471"/>
        <w:gridCol w:w="677"/>
        <w:gridCol w:w="422"/>
        <w:gridCol w:w="421"/>
        <w:gridCol w:w="561"/>
        <w:gridCol w:w="712"/>
        <w:gridCol w:w="701"/>
        <w:gridCol w:w="677"/>
        <w:gridCol w:w="762"/>
        <w:gridCol w:w="781"/>
        <w:gridCol w:w="2221"/>
      </w:tblGrid>
      <w:tr>
        <w:trPr>
          <w:trHeight w:val="360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a Raków NIP 657 252 45 17, REGON 291010642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Ogrodowa 1, 26-035 Raków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1 Gmina Raków - Oświetlenie uliczne</w:t>
            </w:r>
          </w:p>
        </w:tc>
      </w:tr>
      <w:tr>
        <w:trPr>
          <w:trHeight w:val="13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2.2016 r. strefa I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2.2016 r. strefa I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do 31.12.2016 r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umsk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16_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15662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30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30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belutka Star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67_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7322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962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96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rogowl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696_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08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314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40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bów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697_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8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3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52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758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apierni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698_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772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01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784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 Dębn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699_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8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724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68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41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lesi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00_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9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9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9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79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mn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01_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8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6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5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724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V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02_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7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472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644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11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rzenn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03_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132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99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13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piny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04_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4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76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94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70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ębno Wie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05_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3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034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79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83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ólka Pokłonn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06_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8060113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37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59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968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imnazju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07_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4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24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18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11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łuchów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08_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0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90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49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39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ola Wąkopn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09_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4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5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22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178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yciny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L_ZEOD_0000000710_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3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2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294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72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yciny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11_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7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24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17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41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12_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24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9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69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58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ańcz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13_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844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76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604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iel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L_ZEOD_0000000714_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2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0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64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67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łuchów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15_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7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8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07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358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łuchów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 SŁ. 6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17_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1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32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22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354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rogowl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18_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034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79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83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ańcz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L_ZEOD_0000000719_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6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574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0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38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ańcz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20_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6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66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86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53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rzenn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 SŁ. 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21_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8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774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99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77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Hut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22_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3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79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91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70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ańcza GSSC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23_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24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69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484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18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k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24_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09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5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6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818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umsko Tartak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25_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9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1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82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638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ciesęk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31_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3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93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57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51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k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32_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87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84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3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01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k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33_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8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064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15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deje-Ociesęk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34_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4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9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10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59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ułaczów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35_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9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09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92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018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36_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14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16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 30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ędrów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 SŁ. 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L_ZEOD_0000000737_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86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04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24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028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umsko Koloni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38_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9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0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19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398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ędrów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39_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30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02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32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V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40_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2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61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19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80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L_ZEOD_0000000741_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3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34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1 79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 13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h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42_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9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02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384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18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myków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43_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84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94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84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Celiny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44_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84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87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664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54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bów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45_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9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46 562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49 43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95 994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Radostów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50_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25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14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 32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7 46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ard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38_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954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904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858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ułaczów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49_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9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9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1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00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ciesęk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V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51_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88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0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4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55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amn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53_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8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4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4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asy Głuchów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55_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8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1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5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27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eliny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56_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722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394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11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ziel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58_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6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12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274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68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bów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59_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1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1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2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844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umsko Zalesi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60_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2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4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50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11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Radostów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61_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4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54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44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898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 xml:space="preserve">Radostów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 SŁ. 2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62_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4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02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7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7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ciesęk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63_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4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57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92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98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ędrów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64_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4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46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95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424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rogowl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65_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75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21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9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30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umsko Zalesi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66_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8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1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7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394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umsko Zalesi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PL_ZEOD_2604000776_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4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8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3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1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bów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I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557_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nie obwodnic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fa Ster-Pom nr 315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100129_8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38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37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 98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 358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nie obwodnic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fa Ster-Pom 1048/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100130_7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380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544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 004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 548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nie obwodnic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fa Ster-Pom nr 154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100131_7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34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81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 52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 338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nie obwodnic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fa Ster-Pom nr 18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100132_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340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132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20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 34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ul. Ogrodow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8054810300510287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836012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b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06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6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3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Rzeszów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733 54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 197 50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 931 054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a Raków NIP 657 252 45 17, REGON 291010642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Ogrodowa 1, 26-035 Raków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2 Gmina Raków - Pozostałe obiekty</w:t>
            </w:r>
          </w:p>
        </w:tc>
      </w:tr>
      <w:tr>
        <w:trPr>
          <w:trHeight w:val="13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2.2016 r. strefa I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2.2016 r. strefa I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do 31.12.2016 r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ańcz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46_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25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11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2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538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wod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ańcz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47_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32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0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00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008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komunaln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ańcz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48_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9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262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604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 86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czyszczalnia ścieków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ańcz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0000000749_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770108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 21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88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 09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biornik wyrównawcz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ciesęk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0569_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8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zostały obiek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k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78_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8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użytkow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ańcz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79_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3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2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6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24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komunaln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ienieńskieg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80_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92095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Wola Wąkopn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81_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7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po zlewn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ard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82_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352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komunaln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ienieńskieg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83_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351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082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28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37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lesi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84_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098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emiza OS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ard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85_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70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eliny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86_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69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8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komunaln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ciesęk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87_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156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7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4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5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użytkow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Huta Now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88_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0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8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4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2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zostały obiek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grodow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89_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25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 654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8 74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2 39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S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odol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90_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70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42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68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7 10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wod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rzenn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91_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7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9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07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36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wod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rogowl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92_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35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32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 54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868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wod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umsko Koloni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93_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24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98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 66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65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hańcz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94_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25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5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 67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134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yciny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z.43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95_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25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07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 18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26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ębn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z.58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96_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8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4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5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wod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alesi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z.3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97_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4328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5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43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094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Pągowiec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98_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2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5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5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1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aza ZU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ściuszk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599_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352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52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794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64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P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ębn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600_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35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54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6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608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om wiejsk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umsk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601_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66477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61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86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9 484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czyszczalnia ścieków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602_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9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7 45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0 614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8 064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lasztorn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603_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9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 79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4 08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0 88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udynek komunaln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Życiny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12000098_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625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mina Rakó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ąfar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-2 57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564804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7 772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37 77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246 41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252 21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498 62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imnazjum im. Jana Pawła II w Rakowie NIP 657 228 60 06, REGON 291098648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ul. Łagowska 25, 26-035 Raków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3 Gimnazjum im. Jana Pawła II w Rakowie</w:t>
            </w:r>
          </w:p>
        </w:tc>
      </w:tr>
      <w:tr>
        <w:trPr>
          <w:trHeight w:val="13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2.2016 r. strefa I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2.2016 r. strefa I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do 31.12.2016 r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imnazjum im. Jana Pawła II w Rakowi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imnazjum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Łagowska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-37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772673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4 17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94 17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94 17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94 17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Bardzie NIP 657 228 52 54, REGON ……………………..,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Bardo, 26-035 Bardo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4 Szkoła Podstawowa w Bardzie</w:t>
            </w:r>
          </w:p>
        </w:tc>
      </w:tr>
      <w:tr>
        <w:trPr>
          <w:trHeight w:val="13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2.2016 r. strefa I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2.2016 r. strefa I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do 31.12.2016 r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Bardzi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Bard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605_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558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75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 75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5 51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7 75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7 75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5 51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Ociesękach NIP 657 228 52 25, REGON ………………….,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Ociesęki, 26-035 Ociesęki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5 Szkoła Podstawowa w Ociesękach</w:t>
            </w:r>
          </w:p>
        </w:tc>
      </w:tr>
      <w:tr>
        <w:trPr>
          <w:trHeight w:val="13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2.2016 r. strefa I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2.2016 r. strefa I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do 31.12.2016 r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Ociesęka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ciesęk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606_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3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32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 32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6 64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Ociesęka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ciesęk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607_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13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7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8 75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8 756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7 512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Szumsku NIP 657 228 52 31, REGON 001217813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umsko 42b, 26-035 Szumsko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6 Szkoła Podstawowa w Szumsku</w:t>
            </w:r>
          </w:p>
        </w:tc>
      </w:tr>
      <w:tr>
        <w:trPr>
          <w:trHeight w:val="13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2.2016 r. strefa I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2.2016 r. strefa I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do 31.12.2016 r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Szumsku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umsk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610_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8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57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 57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1 15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koła Podstawowa w Szumsku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umsk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611_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8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84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084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168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1 662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1 662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23 324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espół Szkolno-Przedszkolny w Rakowie NIP 657 228 52 60, REGON 000645748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Jana Sienieńskiego 20, 26-035 Raków</w:t>
            </w:r>
          </w:p>
        </w:tc>
      </w:tr>
      <w:tr>
        <w:trPr>
          <w:trHeight w:val="225" w:hRule="atLeast"/>
        </w:trPr>
        <w:tc>
          <w:tcPr>
            <w:tcW w:w="14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7 Zespół Szkolno-Przedszkolny w Rakowie</w:t>
            </w:r>
          </w:p>
        </w:tc>
      </w:tr>
      <w:tr>
        <w:trPr>
          <w:trHeight w:val="13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2.2016 r. strefa I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zacowane zużycie energii [kWh] w okresie od 01.01.2015 do 31.12.2016 r. strefa I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uma szacowanego zużycia energii [kWh] w okresie od 01.01.2015 do 31.12.2016 r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Szkolno Przedszkolny w Rakowi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S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ienieńskieg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608_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060104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0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 20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 41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spół Szkolno Przedszkolny w Rakowi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S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ienieńskieg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-0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aków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L_ZEOD_2604000609_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006482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12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45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1 45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2 90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GE Dystrybucja S.A. - Skarżysko-Kamienna</w:t>
            </w:r>
          </w:p>
        </w:tc>
      </w:tr>
      <w:tr>
        <w:trPr>
          <w:trHeight w:val="22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2 65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12 658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2"/>
                <w:szCs w:val="12"/>
              </w:rPr>
            </w:pPr>
            <w:r>
              <w:rPr>
                <w:rFonts w:cs="Calibri" w:ascii="Calibri" w:hAnsi="Calibri"/>
                <w:color w:val="FFFFFF"/>
                <w:sz w:val="12"/>
                <w:szCs w:val="12"/>
              </w:rPr>
              <w:t>25 31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nr 1 do SIWZ 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1 do SIWZ</w:t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9:00Z</dcterms:created>
  <dc:creator>Newpower</dc:creator>
  <dc:description/>
  <cp:keywords/>
  <dc:language>en-US</dc:language>
  <cp:lastModifiedBy>M.Burmajster</cp:lastModifiedBy>
  <dcterms:modified xsi:type="dcterms:W3CDTF">2014-10-31T09:13:00Z</dcterms:modified>
  <cp:revision>12</cp:revision>
  <dc:subject/>
  <dc:title>Załącznik nr 1 do SIWZ</dc:title>
</cp:coreProperties>
</file>