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6372" w:firstLine="708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. posiadanych przez osoby uczestniczące w wykonywaniu zamówienia wymaganych uprawnień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 na  remont drogi Radostów – Choiny dz. nr ewid. 73/2, 131, 158 w km 1+250 do km 1+920 oświadczamy, że osoby (osoba) wymienione (wymieniona) w wykazie osób, które będą (która będzie) uczestniczyć w wykonywaniu zamówienia, odpowiedzialne (odpowiedzialna) za kierowanie robotami budowlanymi posiadają (posiada) wymagane uprawnienia tj. uprawnienia budowlane do kierowania robotami stanowiącymi przedmiot zamówienia. Ponadto posiadają (posiada) aktualny wpis do izby samorządu zawodow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2:00Z</dcterms:created>
  <dc:creator>Stanisław Firmanty</dc:creator>
  <dc:description/>
  <cp:keywords/>
  <dc:language>en-US</dc:language>
  <cp:lastModifiedBy>Stanisław Firmanty</cp:lastModifiedBy>
  <cp:lastPrinted>2014-07-30T13:43:00Z</cp:lastPrinted>
  <dcterms:modified xsi:type="dcterms:W3CDTF">2015-03-16T07:33:00Z</dcterms:modified>
  <cp:revision>5</cp:revision>
  <dc:subject/>
  <dc:title/>
</cp:coreProperties>
</file>