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0"/>
        </w:rPr>
        <w:t xml:space="preserve">  </w: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 - 08.03.01</w: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32"/>
          <w:szCs w:val="32"/>
        </w:rPr>
        <w:t>BETONOWE  OBRZEŻA  CHODNIKOWE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1. Przedmiot ST</w:t>
      </w:r>
    </w:p>
    <w:p>
      <w:pPr>
        <w:pStyle w:val="Normal"/>
        <w:rPr/>
      </w:pPr>
      <w:r>
        <w:rPr>
          <w:b/>
        </w:rPr>
        <w:tab/>
      </w:r>
      <w:r>
        <w:rPr>
          <w:sz w:val="20"/>
          <w:szCs w:val="20"/>
        </w:rPr>
        <w:t xml:space="preserve">Przedmiotem niniejszej specyfikacji technicznej są wymagania dotyczące wykonania i odbioru robót związanych z ustawieniem betonowego obrzeża chodnikowego </w:t>
      </w:r>
      <w:r>
        <w:rPr>
          <w:rFonts w:eastAsia="Arial Unicode MS"/>
          <w:sz w:val="20"/>
          <w:szCs w:val="20"/>
        </w:rPr>
        <w:t xml:space="preserve">dla zadania </w:t>
      </w:r>
      <w:r>
        <w:rPr>
          <w:sz w:val="20"/>
          <w:szCs w:val="20"/>
        </w:rPr>
        <w:t>pn. „Przebudowa ul. Klasztornej (droga gminna) długości 248m w Rakowie, gmina Raków”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.2. Zakres stosowania 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Specyfikacja techniczna jest stosowana jako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Zaleca się wykorzystanie ST przy zlecaniu robót na drogach miejskich i gmin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3. Zakres robót objętych 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ustawieniem betonowego obrzeża chodnikowego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Pozostałe określenia podstawowe są zgodne z obowiązującymi, odpowiednimi polskimi normami  i definicjami podanymi w OST D-M-00.00.00 „Wymagania ogólne”       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O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materiałów, ich pozyskiwania i składowania podano w O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ami stosowanymi są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rzeża odpowiadające wymaganiom BN-80/6775-04/04 [9] i BN-80/6775-03/01 [8]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żwir lub piasek do wykonania ła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  <w:lang w:val="en-US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cement wg PN-B-19701 [7]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iasek do zapraw wg PN-B-06711 [3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Betonowe obrzeża chodnikowe - klasyfikacj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przekroju poprzecznego rozróżnia się dwa rodzaje obrzeży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rzeże niskie</w:t>
        <w:tab/>
        <w:t>- O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rzeże wysokie</w:t>
        <w:tab/>
        <w:t>- O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dopuszczalnych wielkości i liczby uszkodzeń oraz odchyłek wymiarowych obrzeża dzieli się na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gatunek 1 </w:t>
        <w:tab/>
        <w:t>- G1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gatunek 2</w:t>
        <w:tab/>
        <w:t>- G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kład oznaczenia betonowego obrzeża chodnikowego niskiego (On) o wymiarach 6 x 20 x 75 cm gat. 1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brzeże On - I/6/20/75 BN-80/6775-03/04 [9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Betonowe obrzeża chodnikowe - wymagania techniczn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4.1. </w:t>
      </w:r>
      <w:r>
        <w:rPr>
          <w:sz w:val="20"/>
          <w:szCs w:val="20"/>
        </w:rPr>
        <w:t>Wymiary betonowych obrzeży chodnikowych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Kształt obrzeży betonowych przedstawiono na rysunku 1, a wymiary podano w tablicy 1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center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343150" cy="1076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unek 1. Kształt betonowego obrzeża chodnikowego</w:t>
      </w:r>
    </w:p>
    <w:p>
      <w:pPr>
        <w:pStyle w:val="Normal"/>
        <w:overflowPunct w:val="false"/>
        <w:autoSpaceDE w:val="false"/>
        <w:spacing w:before="24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2. </w:t>
      </w:r>
      <w:r>
        <w:rPr>
          <w:sz w:val="20"/>
          <w:szCs w:val="20"/>
        </w:rPr>
        <w:t>Dopuszczalne odchyłki wymiarów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lne odchyłki wymiarów obrzeży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3. </w:t>
      </w:r>
      <w:r>
        <w:rPr>
          <w:sz w:val="20"/>
          <w:szCs w:val="20"/>
        </w:rPr>
        <w:t>Dopuszczalne wady i uszkodzenia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lne wady oraz uszkodzenia powierzchni i krawędzi elementów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Szczerby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4. </w:t>
      </w:r>
      <w:r>
        <w:rPr>
          <w:sz w:val="20"/>
          <w:szCs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owe obrzeża chodnikowe mogą być przechowywane na składowiskach otwartych, posegregowane według rodzajów i gatunk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5. </w:t>
      </w:r>
      <w:r>
        <w:rPr>
          <w:sz w:val="20"/>
          <w:szCs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o produkcji obrzeży należy stosować beton według PN-B-06250 [2], klasy B 25 i B 30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Materiały na ławę i do zaprawy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Żwir do wykonania ławy powinien odpowiadać wymaganiom PN-B-11111 [5], a piasek - wymaganiom PN-B-11113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y do zaprawy cementowo-piaskowej powinny odpowiadać wymaganiom podanym w OST D-08.01.01 „Krawężniki betonowe” pkt 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sprzętu podano w O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ustawiania obrzeż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wykonuje się ręcznie przy zastosowaniu drobnego sprzętu pomocnicz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transportu podano w O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obrzeży betonowych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brzeża powinny być zabezpieczone przed przemieszczeniem się i uszkodzeniami w czasie transpor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pozostałych materiałów podano w OST D-08.01.01 „Krawężniki betonowe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wykonania robót podano w O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Wykonanie koryt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ryto pod podsypkę (ławę)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iary wykopu powinny odpowiadać wymiarom ławy w planie z uwzględnieniem w szerokości dna wykopu ew. konstrukcji szalunk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Podłoże lub podsypka (ława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Ustawienie betonowych obrzeży chodnik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ewnętrzna ściana obrzeża powinna być obsypana piaskiem, żwir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O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czasie robót należy sprawdzać wykonanie: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a)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koryta pod podsypkę (ławę) - zgodnie z wymaganiami pkt 5.2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b)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podłoża z rodzimego gruntu piaszczystego lub podsypki (ławy) ze żwiru lub piasku - zgodnie z wymaganiami pkt 5.3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c)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ustawienia betonowego obrzeża chodnikowego - zgodnie z wymaganiami pkt 5.4, przy dopuszczalnych odchyleniach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linii obrzeża w planie, które może wynosi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 na każde 100 m długości obrze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>1 cm na każde 100 m długości obrze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pełnienia spoin, sprawdzane co 10 metrów, które powinno wykazywać całkowite wypełnienie badanej spoiny na pełną głębokość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O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m (metr) ustawionego betonowego obrzeża chodnikow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e koryto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a podsypk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ustalenia dotyczące podstawy płatności podano w O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1 m betonowego obrzeża chodnikowego obejmuj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ateriałó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koryt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zścielenie i ubicie podsypk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stawienie obrze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pełnienie spoi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sypanie zewnętrznej ściany obrze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badań i pomiarów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/>
        <w:t>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30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0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002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97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rPr>
          <w:sz w:val="20"/>
          <w:szCs w:val="20"/>
        </w:rPr>
      </w:pPr>
      <w:r>
        <w:rPr>
          <w:sz w:val="20"/>
          <w:szCs w:val="20"/>
        </w:rPr>
        <w:t>Wykonawca robót zobowiązany jest do przestrzegania aktualnie obowiązujących nor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 </w:t>
      </w:r>
    </w:p>
    <w:p>
      <w:pPr>
        <w:pStyle w:val="Normal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2:01:00Z</dcterms:created>
  <dc:creator>Zapart</dc:creator>
  <dc:description/>
  <cp:keywords/>
  <dc:language>en-US</dc:language>
  <cp:lastModifiedBy>D M</cp:lastModifiedBy>
  <cp:lastPrinted>2011-11-22T23:26:00Z</cp:lastPrinted>
  <dcterms:modified xsi:type="dcterms:W3CDTF">2015-02-23T14:01:00Z</dcterms:modified>
  <cp:revision>17</cp:revision>
  <dc:subject/>
  <dc:title> </dc:title>
</cp:coreProperties>
</file>