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6372" w:firstLine="708"/>
        <w:jc w:val="left"/>
        <w:rPr>
          <w:i/>
          <w:i/>
        </w:rPr>
      </w:pPr>
      <w:r>
        <w:rPr>
          <w:i/>
        </w:rPr>
        <w:t>Załącznik do SIWZ</w:t>
      </w:r>
    </w:p>
    <w:p>
      <w:pPr>
        <w:pStyle w:val="Heading4"/>
        <w:spacing w:before="0" w:after="60"/>
        <w:jc w:val="left"/>
        <w:rPr>
          <w:i/>
          <w:i/>
        </w:rPr>
      </w:pPr>
      <w:r>
        <w:rPr>
          <w:i/>
        </w:rPr>
      </w:r>
    </w:p>
    <w:p>
      <w:pPr>
        <w:pStyle w:val="Heading4"/>
        <w:spacing w:before="0" w:after="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1874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9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</w:t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. posiadanych przez osoby uczestniczące w wykonywaniu zamówienia wymaganych uprawnień</w:t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ostępowaniu o udzielenie zamówienia publicznego na remont drogi Sadków – Trzy Krzyże granica gminy dz. nr 912 w km 0+000 do km 1+300 oświadczamy, że osoby (osoba) wymienione (wymieniona) w wykazie osób, które będą, (która będzie) uczestniczyć w wykonywaniu zamówienia, odpowiedzialne (odpowiedzialna) za kierowanie robotami budowlanymi posiadają (posiada) wymagane uprawnienia tj. uprawnienia budowlane do kierowania robotami stanowiącymi przedmiot zamówienia. Ponadto posiadają (posiada) aktualny wpis do izby samorządu zawodoweg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Arial" w:hAnsi="Arial" w:cs="Arial"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Cs/>
      <w:sz w:val="20"/>
      <w:szCs w:val="20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35:00Z</dcterms:created>
  <dc:creator>Stanisław Firmanty</dc:creator>
  <dc:description/>
  <cp:keywords/>
  <dc:language>en-US</dc:language>
  <cp:lastModifiedBy>Stanisław Firmanty</cp:lastModifiedBy>
  <cp:lastPrinted>2014-07-30T13:43:00Z</cp:lastPrinted>
  <dcterms:modified xsi:type="dcterms:W3CDTF">2015-07-30T07:48:00Z</dcterms:modified>
  <cp:revision>3</cp:revision>
  <dc:subject/>
  <dc:title/>
</cp:coreProperties>
</file>