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558415" cy="12928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201.4pt;height:1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INFORMACJA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 BRAKU PRZYNALEŻNOŚCI DO GRUPY KAPITAŁOWEJ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Remont drogi w miejscowości Jamno dz. nr ewid. 38 od km 0+000 do km 1+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drogi w miejscowości Nowa Huta dz. nr ewid. 217 od km0+000 do km 0+89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drogi w miejscowości Celiny dz. nr ewid. 171/1 w km 1+535 do km 1+95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iałając na podstawie art. 26 ust 2d ustawy z dnia 29 stycznia 2004 roku Prawo Zamówień Publicznych (Dz. U. z 2013 r. poz. 907, ze zm.), informujemy, że firma nie należy do żadnej grupy kapitał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8:00Z</dcterms:created>
  <dc:creator>Stanisław Firmanty</dc:creator>
  <dc:description/>
  <dc:language>en-US</dc:language>
  <cp:lastModifiedBy>Stanisław Firmanty</cp:lastModifiedBy>
  <cp:lastPrinted>2010-01-07T10:39:00Z</cp:lastPrinted>
  <dcterms:modified xsi:type="dcterms:W3CDTF">2016-04-15T08:18:00Z</dcterms:modified>
  <cp:revision>2</cp:revision>
  <dc:subject/>
  <dc:title/>
</cp:coreProperties>
</file>