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59"/>
        <w:gridCol w:w="1478"/>
        <w:gridCol w:w="59"/>
        <w:gridCol w:w="3073"/>
        <w:gridCol w:w="53"/>
        <w:gridCol w:w="1483"/>
        <w:gridCol w:w="2049"/>
      </w:tblGrid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edmiar robót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robót (branża)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owa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ycja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miejscowości Bardo dz. nr 910 w km 0+000 do km 0+755.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rdo dz. nr 910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CPV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33000-9 - Roboty w zakresie konstruowania, fundamentowania oraz wykonywania nawierzchni autostrad, dróg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or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grodowa 1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035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onawc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ko 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. Władysława Sikorskiego 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-200 Stasz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zą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aw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opracowani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201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westor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wc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7742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847" w:right="847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7"/>
        <w:gridCol w:w="1429"/>
        <w:gridCol w:w="1391"/>
        <w:gridCol w:w="3185"/>
        <w:gridCol w:w="1260"/>
        <w:gridCol w:w="407"/>
        <w:gridCol w:w="917"/>
        <w:gridCol w:w="918"/>
        <w:gridCol w:w="50"/>
        <w:gridCol w:w="3"/>
      </w:tblGrid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7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miar</w:t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m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ci składowe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konstruowania, fundamentowania oraz wykonywania nawierzchni autostrad, dróg PODBUDOWY Roboty w zakresie konstruowania, fundamentowania oraz wykonywania nawierzchni autostrad, dróg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580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.01.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o wykonywane mechanicznie w części jezdni,  szer do 0,6m w zniszczonej nawierzchni tłuczniowejl, głębokość koryta 30 cm. Pozyskany materiał wbudować pod pobocza lub wywieść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8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8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8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.01.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ęcie, profilowanie i zagęszczanie podłoża pod warstwy konstrukcyjne nawierzchni, wykonywane mechanicznie przy użyciu równiarki samojezdnej i walca statycznego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5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*75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93,5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4-0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-wa podbudowy z rumoszu skalnego, stabilizowanego mechanicznie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34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8*0,3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34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4-0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-wa podbudowy z kruszywa łamanego 0/63 zaklinowana 0/31,5 stabilizowanego mechanicznie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,95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,9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,95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A Roboty w zakresie konstruowania, fundamentowania oraz wykonywania nawierzchni autostrad, dróg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.03.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ropienie mechaniczne warstw  emulsją asfaltową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8,5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8,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8,5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o uziarnieniu AC16W  warstwa wiążąca, gr. w-wy 6 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3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*755+1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3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z betonu asfaltowego o uziarnieniu  AC11S warstwa ścieralna gr. w-wy 4 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7,5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*755+15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7,5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YKOŃCZENIOWE Roboty w zakresie konstruowania, fundamentowania oraz wykonywania nawierzchni autostrad, dróg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6.04.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enie rowów z namułu z profilowaniem dna i skarp, grubość namułu  do 30 cm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-57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6.04.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enie przepustów rurowych o średnicy 40 ,50, 60cm z namułu, grubość namułu do 50% jego średnicy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00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6702" w:hRule="exact"/>
        </w:trPr>
        <w:tc>
          <w:tcPr>
            <w:tcW w:w="1022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847" w:right="847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2:08:00Z</dcterms:created>
  <dc:creator>FastReport</dc:creator>
  <dc:description/>
  <dc:language>en-US</dc:language>
  <cp:lastModifiedBy>Artur Kręcisz</cp:lastModifiedBy>
  <dcterms:modified xsi:type="dcterms:W3CDTF">2016-09-10T12:08:00Z</dcterms:modified>
  <cp:revision>2</cp:revision>
  <dc:subject/>
  <dc:title/>
</cp:coreProperties>
</file>