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59"/>
        <w:gridCol w:w="1478"/>
        <w:gridCol w:w="59"/>
        <w:gridCol w:w="3073"/>
        <w:gridCol w:w="53"/>
        <w:gridCol w:w="1483"/>
        <w:gridCol w:w="2049"/>
      </w:tblGrid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robót (branża)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owa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ycja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Zalesie - Modrzewina dz. nr ewid. 168 od km 0+000 do km 1+320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lesie działka nr 168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CPV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or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grodowa 1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035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ko 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. Władysława Sikorskiego 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200 Stasz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zą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opracowani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201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742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"/>
        <w:gridCol w:w="1429"/>
        <w:gridCol w:w="1391"/>
        <w:gridCol w:w="3185"/>
        <w:gridCol w:w="1260"/>
        <w:gridCol w:w="407"/>
        <w:gridCol w:w="917"/>
        <w:gridCol w:w="918"/>
        <w:gridCol w:w="50"/>
        <w:gridCol w:w="3"/>
      </w:tblGrid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7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ar</w:t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konstruowania, fundamentowania oraz wykonywania nawierzchni autostrad, dróg PODBUDOWY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76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o wykonywane mechanicznie w części jezdni,  szer do 0,75m w zniszczonej nawierzchni bitumicznej, głębokość koryta 50 cm. Korytowanie wraz z rozbiórką nawierzchni bitumicznej i podłoża. Pozyskany materiał zagospodaruje wykonawca robót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5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5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76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o na całej szerokości jezdni wykonywane mechanicznie w w zniszczonej nawierzchni bitumicznej, głębokość koryta 50 cm. Korytowanie wraz z rozbiórką nawierzchni bitumicznej i podłoża. Pozyskany materiał zagospodaruje wykonawca robót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5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5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ęcie  i wywóz materiału zalegajacego na nawierzchni, wykonywane mechanicznie przy użyciu równiarki samojezdnej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rumoszu skalnego,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7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7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75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kruszywa łamanego 0/63 zaklinowana 0/31,5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5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5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A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.03.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mechaniczne warstw  emulsją asfaltową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7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*4,6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7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AC16W  warstwa wiążąca, gr. w-wy 6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7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*1320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7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 AC11S warstwa ścieralna gr. w-wy 4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5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*1320+15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5,0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7384" w:hRule="exac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847" w:right="847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53:00Z</dcterms:created>
  <dc:creator>FastReport</dc:creator>
  <dc:description/>
  <dc:language>en-US</dc:language>
  <cp:lastModifiedBy>Artur Kręcisz</cp:lastModifiedBy>
  <dcterms:modified xsi:type="dcterms:W3CDTF">2016-09-10T16:53:00Z</dcterms:modified>
  <cp:revision>2</cp:revision>
  <dc:subject/>
  <dc:title/>
</cp:coreProperties>
</file>