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Nr 1.</w:t>
      </w:r>
    </w:p>
    <w:p>
      <w:pPr>
        <w:pStyle w:val="TextBody"/>
        <w:rPr/>
      </w:pPr>
      <w:r>
        <w:rPr>
          <w:rFonts w:cs="Tahoma" w:ascii="Tahoma" w:hAnsi="Tahoma"/>
        </w:rPr>
        <w:t>Proszę o wyjaśnienie i dokumentację elementów zawartych w pozycjach kosztorysu budowlanego 155 i 157 etap I, ani ścianki ani bramy nie ma w zestawieniu stolarki poza tym element opisany w pozycji 155 jest powiązany z pozycją drzwi stalowych (!?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ź na pytanie Nr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uje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cianka aluminiowa przeszklona EI30 z drzwiami poz. 155 przedmiaru – Budowlanka I etap znajduję się w dokumentacji projektowej na rzucie I piętra przy klatce schodowej. Drzwi stalowe, pełne EI30 DW3 z poz. 153 znajdują się ww. ściance. Ściankę tą należy wycenić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ma uchylna garażowa poz. 157 przedmiaru – Budowlanka I etap znajduję się w dokumentacji projektowej na rzucie piwnic i dotyczy bramy garażowej w piwnicy. Bramę tą należy wyceni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Nr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etap – roboty budowlane. Poz. Kosztorysowa 158 – „Zakup i montaż dźwigu osobowego przystosowanego dla osób niepełnosprawnych ...” Prosimy o podanie bliższych informacji na temat dźwigu osobowego, np. jaki typ dźwigu ma być zastosowany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/>
      </w:pPr>
      <w:r>
        <w:rPr>
          <w:rFonts w:cs="Tahoma" w:ascii="Tahoma" w:hAnsi="Tahoma"/>
          <w:b/>
          <w:bCs/>
        </w:rPr>
        <w:t xml:space="preserve">Odpowiedź na pytanie Nr 2. </w:t>
      </w:r>
    </w:p>
    <w:p>
      <w:pPr>
        <w:pStyle w:val="Tekstpodstawowywcity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źwig osobowy, hydrauliczny np. typu DREAMLIFT przystosowany do przewozu osób niepełnosprawnych.</w:t>
      </w:r>
    </w:p>
    <w:p>
      <w:pPr>
        <w:pStyle w:val="Tekstpodstawowywcity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arametry: udźwig - 500kg, ilość przystanków – 3, wysokość podnoszenia 6 m, prędkość dźwigu – 0,6 m/s, drzwi kabinowe – automatyczne teleskopowe panelowe, drzwi szybowe – automatyczne teleskopowe panelowe, kabina dźwigu – metalowa, nieprzelotowa, napęd – hydrauliczny, sterowanie – mikroprocesorowe, szyb 1,7 x 2,0m, + odbiór UDT</w:t>
      </w:r>
    </w:p>
    <w:p>
      <w:pPr>
        <w:pStyle w:val="Tekstpodstawowywcity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/>
      </w:pPr>
      <w:r>
        <w:rPr>
          <w:rFonts w:cs="Tahoma" w:ascii="Tahoma" w:hAnsi="Tahoma"/>
        </w:rPr>
        <w:t>Przypominamy, że zgodnie z rozdziałem XVII pkt. 6 p</w:t>
      </w:r>
      <w:r>
        <w:rPr>
          <w:rFonts w:cs="Tahoma" w:ascii="Tahoma" w:hAnsi="Tahoma"/>
          <w:szCs w:val="22"/>
        </w:rPr>
        <w:t>rzedmiar robót budowlanych stanowi jedynie materiał pomocniczy do sporządzenia wyceny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Wójt Gminy Raków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ina Siwo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9072" w:leader="underscore"/>
      </w:tabs>
      <w:spacing w:before="120" w:after="120"/>
      <w:ind w:left="426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29:00Z</dcterms:created>
  <dc:creator>Moćko Grzegorz</dc:creator>
  <dc:description/>
  <dc:language>en-US</dc:language>
  <cp:lastModifiedBy>Moćko Grzegorz</cp:lastModifiedBy>
  <dcterms:modified xsi:type="dcterms:W3CDTF">2008-04-17T07:30:00Z</dcterms:modified>
  <cp:revision>3</cp:revision>
  <dc:subject/>
  <dc:title>Pytanie Nr 1</dc:title>
</cp:coreProperties>
</file>